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0841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79626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93768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10618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30757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96882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72988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47976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85071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96196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74145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567929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47978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3096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64037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9756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39371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01546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53073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74448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23451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38851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