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18274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71914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85109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