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16363914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60509028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688255395"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143125182"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70195019"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299592506"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