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96381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45015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65075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24986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52837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