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78455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38257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31088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36471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04027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53477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56627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