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24904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76635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860295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