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88444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87268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56009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29612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8189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7419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06687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14413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52510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35973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2178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79085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03656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06622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26780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932185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35867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55222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95697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92650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60771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53434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5218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87197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40423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