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45319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84289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76452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6414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213328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04024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82893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070832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52067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91546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31643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71371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40198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77549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32657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31785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77671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35298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23543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69802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609911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163032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