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5215539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4471773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4560854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