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92397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73975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19405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19606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975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28379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