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3683486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254322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172798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518191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482088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