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3031926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9129042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931677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606519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1197692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6891960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688880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