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90899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15568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761300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