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04828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981541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17590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91633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90380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8093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58760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49971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41717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82644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51564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94000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01773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47866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73690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62915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63388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41106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43083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28919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56075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07877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81585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80860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42424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