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045035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254635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1712979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336262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52090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1219047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285932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0257568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785313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838559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3770047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3333407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6479093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2555357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5189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966237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4269180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5347726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4727764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299544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5829706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781400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