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4346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98127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0619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99455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21481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