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5324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1671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53686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69730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99948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98600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08651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