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33371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11791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51809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