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51134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95764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01524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30844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59761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96957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