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85072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789319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483723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