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92256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80093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17661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79625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31581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5937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86918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22550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76758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27428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63871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42420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30596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97006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62265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24885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30943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56602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53973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05779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02918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95853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00476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778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784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