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03928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56294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420163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40435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45741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48496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30132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59243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04355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6676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63217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79328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69016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10162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4091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475874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5931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26394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79520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54357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20730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422865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