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351276751"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729801898"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83813257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