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76862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73305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08121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75414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72378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14324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