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72057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11724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24820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66474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5648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