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290185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4464639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6215274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2682253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401732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2102941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7959832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