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78443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7630915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68220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