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extref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 file 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\&lt;tagfile\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