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2880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18227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0741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725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