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591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802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021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639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