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55490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879357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96845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411997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