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K Document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documentation includes general documents, user help files,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each class, tutorial modules discussing exampl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se files in the installed system is describ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where it is assumed that $ANDREWDIR is the root of the tre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rew is installed (your site administrator and other Andrew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is is).  A final section gives the file location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wish to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$ANDREWDIR/doc/intro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document reading tool for users is the 'help' program;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an argument brings it up displaying a general overview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with a specific argument starts it with help on that topic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iew standard Unix 'man' documents as well as ATK documents. 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stalled in $ANDREWDIR/help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programmers should read overview.doc and progenv.doc files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orking with ATK.  These files ar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doc/atk/.   The example programs and discu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doc/atk/examples will also be useful.  Modules describ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lass are in $ANDREWDIR/doc/atk/\italic{group}/, where group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location of the source code.  For instance, view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ANDREWDIR/doc/atk/basics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code, help and doc files are stored along with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icular object class.  Since view.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SRC/atk/basics/common, that is also the location of view.doc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a.c, the application for ez, is in $ANDREWSRC/atk/ez/,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\italic{xxxx}.help files ar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copy version of the library set (which includes figures for 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amples) is available from the Information Technology Cente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the distribution center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andrew-request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