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1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Example 14 -- Creating Text Documents} }\indexi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Text} \indexi{Class++Textview} \indexi{Insets++Tex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4 illustrates how to create text documents. 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redefined text data object and text view for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font, styled text, than can have embedded views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helloworld dataobject/view inset used in previous examp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/textview i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extview, by default, provides keybindings and menus for edi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text, the result is a simpl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ext++Edit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e that none of the menus or keybinding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 are available in this example program (since we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ext menus and keybindings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3 to produce Example 14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add procedures for creating and link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d data object to the Star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slightly different from that of previous examples, sinc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sing the helloworld and helloworld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ou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71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/ex14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simple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atk/ex14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!" in the upper left corner of the window with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and a 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.} \formatnote{   }Bring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Instead of the helloworld men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ill be the default menus for text documents.  The top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choices \bold{Paste}, \bold{Plainer}, and \bold{Quit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itled \bold{Search/Spell} will have the choices \bold{Forwar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ackward}, \bold{Search Again}, \bold{Query Replace}, and \bold{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}.  The last card titled \bold{File} will have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ertFile} and \bold{AddTempl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Type some character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haracters will appear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both windows, since the two windows share the sam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Delete some characters by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deleted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6.}\formatnote{   }Try running the program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program will start with "Hello world!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s of the  windows, even if you had changed the text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serted or deleted are not stored in perman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are made possible by the Andrew Toolkit classes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The menus, key commands, and windows are predefin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ommands provided by text/textview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ext++Men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Tex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ut}\formatnote{   }for cutting a region out of the text and sto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ut buffer.  Only visible if a region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ste }\formatnote{   }for pasting a region stored in a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iner } and \bold{Plainest}\formatnote{   }for removing the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.  See Example 15 for a discussion on styles.  The lat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ly available when a region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Quit}\formatnote{   }for quit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earch/Spell }related menu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orward }\formatnote{   }search forward for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ackward }\formatnote{   }search backward for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earch Again }\formatnote{   }search for the same str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Query Replace}\formatnote{   }replace a string with a new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user input; space to replace, "no" to skip to next occur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eck Spelling}\formatnote{   }runs a spelling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ile} related menu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sert File }\formatnote{   }insert a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dd Template}\formatnote{   }insert a template of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also have one caret for a text cursor per window.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by typing; deleted by hitting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text class} \indexi{Text++Creating a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extview together are a pre-made inset.  You may create sub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 create your own text insets, or you can use them "as is."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e modify the app file to create the text inset and insert the "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" string into it up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will not use helloworld or helloworldview in this exampl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 files are required.  The helloa.ch file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 The file helloworld.c must include statements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Importing} procedures from text as well as im, frame, 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text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modification is i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program.  We must create a text object, then add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the program with the hello world string in the window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InsertCharacters} \indexi{ \italic{text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text_InsertCharacters} method takes a position (an integer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ngth of the text minus one), a string and the length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the string can contain '\\0's and need not be null terminat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that string at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the program} \indexi{Compiling++Text in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akefiles \indexi{Makefiles} identified the dependenci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helloworld and helloworldview files.  Since these files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Makefile dependencies are much simpler. 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Makefile for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helloa.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smpl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ou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helloa.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smpl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16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