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945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Spe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ntended to contain the programmer's documentation for sp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short-term plan for complet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ell_}CheckDocument }\fixedindent{(struct text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, long 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pell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83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94564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