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0, 1991 - see 'license.doc' for complete information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-- xp --  --- titel ------------- str int wis dex con mhp mma 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-1.000   Novice                  %05 %10 %10 %02 %02 %08 %10 %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-2.400   Apprentice              %   %   %   %   %   %   %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-5.760   Spellbinder             %   %   %   %   %   %   %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-13.824   Conjurer                %   %   %   %   %   %   %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-33.118   Magician                %   %   %   %   %   %   %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-79.626   Enchanter               %   %   %   %   %   %   %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-191.103   Warlock                 %   %   %   %   %   %   %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-458.647   Sorcerer                %   %   %   %   %   %   %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-1.100.753   Mage                    %   %   %   %   %   %   %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-2.641.808   Wizard                  %   %   %   %   %   %   %  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-- xp --  --- titel ------------- str int wis dex con mhp mma 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-1.000   Believer                %05 %10 %10 %02 %02 %08 %10 %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-2.400   Acolyte                 %   %   %   %   %   %   %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-5.760   Adebt                   %   %   %   %   %   %   %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-13.824   Priest                  %   %   %   %   %   %   %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-33.118   Curate                  %   %   %   %   %   %   %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-79.626   Canon                   %   %   %   %   %   %   %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-191.103   Lama                    %   %   %   %   %   %   %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-458.647   Patriarc                %   %   %   %   %   %   %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-1.100.753   High Priest             %   %   %   %   %   %   %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-2.641.808   Noble Priest            %   %   %   %   %   %   %  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-- xp --  --- titel ------------- str int wis dex con mhp mma 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-1.000   Novice                  %05 %10 %10 %02 %02 %08 %10 %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-2.400   Foodpad                 %   %   %   %   %   %   %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-5.760   Cutpurse                %   %   %   %   %   %   %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-13.824   Robber                  %   %   %   %   %   %   %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-33.118   Burglar                 %   %   %   %   %   %   %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-79.626   Magsman                 %   %   %   %   %   %   %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-191.103   Thief                   %   %   %   %   %   %   %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-458.647   Senior Thief            %   %   %   %   %   %   %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-1.100.753   Assassin                %   %   %   %   %   %   %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-2.641.808   Guildsmaster            %   %   %   %   %   %   %  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-- xp --  --- titel ------------- str int wis dex con mhp mma 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-1.000   Novice                  %05 %10 %10 %02 %02 %08 %10 %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-2.400   Veteran                 %   %   %   %   %   %   %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-5.760   Warrior                 %   %   %   %   %   %   %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-13.824   Swordsman               %   %   %   %   %   %   %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-33.118   Champion                %   %   %   %   %   %   %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-79.626   Knight                  %   %   %   %   %   %   %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-191.103   Chevalier               %   %   %   %   %   %   %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-458.647   Justiciar               %   %   %   %   %   %   %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-1.100.753   Lord                    %   %   %   %   %   %   %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-2.641.808   Knight Lord             %   %   %   %   %   %   %  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