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3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 a Win95/98/ME DOS box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ck a:" first.  If you're running in a WinNT/2K DOS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et a dialog box about not getting exclusiv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rt/Retry/Ignore buttons; people have reported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" makes the command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(if the flag value is 1) that an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ormat should be generated and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128 LABEL entri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ISOLINUX, 64 LABEL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blank lines and commen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, and ISOLINUX 0x33.  The ID range 0x34-0x3f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r derivative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ock a: if you're running under Win95/98/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" BIOS API can *sometimes* be used to work aroun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imply is not enough space in the SYSLINUX boot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th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changed in early 2002.  The old mailing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org is no longer in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