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3.20, PXELINUX will no longer apply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it cannot find any configuration file at all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after the timeout interval has expired.  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getting stuck indefinitely due to a boot 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