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LISP: An Object-oriented 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1 (WINTER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2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 Michael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terborough, NH 034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3) 924-4145 (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9, by David Michael B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is document has been updated to include new lisp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ed by the WINTERP distribution of XLISP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TERP Copyright 1989, 1990, 1991 Hewlett-Packard Company (by Niels May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LISP version 2.1, Copyright (c) 1989, by David Be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mission to use, copy, modify, distribute, and sell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ation for any purpose is hereby granted without fe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bove 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 and this permission notice appear in supporting documenta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ame of Hewlett-Packard, Niels Mayer, and David Betz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vertising or publicity pertaining to distribution of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ation without specific, written prior permission. Hewlett-Pack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els Mayer, and David Betz make no representations about the sui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software and documentation for any purpose. It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WLETT-PACKARD, NIELS MAYER AND DAVID BETZ DISCLAIM ALL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ARD TO THIS SOFTWARE AND DOCUMENTATION, INCLUDING ALL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MERCHANTABILITY AND FITNESS, IN NO EVENT SHALL HEWLETT-PACKARD, N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YER, NOR DAVID BETZ BE LIABLE FOR ANY SPECIAL, INDIRECT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MAGES OR ANY DAMAGES WHATSOEVER RESULTING FROM LOSS OF USE,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FITS, WHETHER IN AN ACTION OF CONTRACT, NEGLIGENCE OR OTHER TOR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ON, ARISING OUT OF OR IN CONNECTION WITH THE USE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 Version: $Header: xlisp.doc,v 1.10 91/10/06 07:20:51 maye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TABLE OF CONTENTS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OF CONTENTS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DUCTION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OTE FROM THE AUTHOR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LISP COMMAND LOOP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 COMMAND LOOP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TYPES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VALUATOR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XICAL CONVENTIONS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TABLES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MBDA LISTS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S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S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ION FUNCTIONS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 FUNCTIONS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TY LIST FUNCTIONS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AY FUNCTIONS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FUNCTIONS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RUCTIVE LIST FUNCTIONS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DICATE FUNCTIONS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CONSTRUCTS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ING CONSTRUCTS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FEATURE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GING AND ERROR HANDLING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ITHMETIC FUNCTIONS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WISE LOGICAL FUNCTIONS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FUNCTIONS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TABLE OF CONTENTS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FUNCTIONS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/OUTPUT FUNCTIONS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MAT FUNCTION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/O FUNCTIONS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STREAM FUNCTIONS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S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FUNCTIONS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*X-SPECIFIC FUNCTIONS (FOR WINTERP)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INTRODUCTION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is an experimental programming language combin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atures of Common Lisp with an object-orient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.  It was implemented to allow experi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-oriented programming on smal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currently implementations of XLISP running on the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and clones under MS-DOS, on the Macintosh, the Atari-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iga.  It is completely written in the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' and is easily extended with user written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lasses.  It is available in source form to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Common Lisp functions are built into XLISP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defines the objects 'Object' and 'Class' as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Object' is the only class that has no superclass and h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t of the class heirarchy tree.  'Class' is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 classes are instances (it is the only objec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stance of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is a brief description of XLISP.  It assum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 of LISP and some understanding of the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-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ommend the book "LISP" by Winston and Horn and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son Wesley for learning Lisp.  The first ed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is based on MacLisp and the second edit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Lisp.  XLISP will continue to migrat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probably also need a copy of "Common Lisp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" by Guy L. Steele, Jr., published by Digital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s a reference for some of the Common Lisp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scribed only briefly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A NOTE FROM THE AUTHOR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with XLISP, feel free to contact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or advice.  Please remember that since XLISP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urce form in a high level language, many us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versions available on a variety of machines. 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ort a problem with a specific version, I may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you if that version runs on a machine to which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ccess.  Please have the version number of the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running readily accessible before call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bug in XLISP, first try to fix the bu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ource code provided.  If you are successful i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g, send the bug report along with the fix to 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access to a C compiler or are unable to fix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the bug report to me and I'll try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uggestions for improvements will be welcomed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the language in whatever way suits your need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NOT RELEASE ENHANCED VERSIONS WITHOUT CHECKING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!!  I would like to be the clearing house fo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XLISP.  If you want to add features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use, go ahead.  But, if you want to distrib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version, contact me first.  Please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 of XLISP is to provide a language to learn and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ISP and object-oriented programming on small compute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ant it to get so big that it requires mega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XLISP COMMAND LOOP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COMMAN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XLISP is started, it first tries to load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lisp.wks" from the current directory.  If that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, XLISP builds an initial workspace, empty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functions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XLISP attempts to load "init.lsp"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It then loads any files named as parame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(after appending ".lsp" to their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then issues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dicates that XLISP is waiting for an express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omplete expression has been entered, XLISP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 that expression.  If the express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, XLISP prints the result and then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prompt waiting for another expression to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BREAK COMMAND LOOP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COMMAN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XLISP encounters an error while evaluating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ttempts to handle the err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mbol '*breakenable*' is true, the messag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rror is printed.  If the error is correc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mbol '*tracenable*' is true, a trace back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entries printed depends on the valu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*tracelimit*'.  If this symbol is set to something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the entire trace back stack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then enters a read/eval/print loop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the state of the interpreter in the con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  This loop differs from the normal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/eval/print loop in that if the user invoke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ontinue', XLISP will continue from a correctable err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nvokes the function 'clean-up', XLISP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loop and return to the top level or the nex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ed break loop.  When in a break loop, XLISP prefix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level to the norma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mbol '*breakenable*' is nil, XLISP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ounding errset function.  If one is found, XLISP ex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the print flag.  If this flag is true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printed.  In any case, XLISP causes the er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all to return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 surrounding errset function, XLISP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 and returns to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DATA TYPES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different data types available to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ubrs (built-in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fsubrs (special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closures (user defined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THE EVALUATOR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 of evaluation in XLI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, integers, characters, floats, objects, arrays,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s, fsubrs and closures evaluate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act as variables and are evaluated by retrie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associated with their current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re evaluated by examining the first element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taking one of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 symbol, the functional binding of the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 lambda expression, a closure is constru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described by the lambda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 subr, fsubr or closure, it stands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ther value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the value produced by the previous step is exam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 subr or closure, the remaining list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and the subr or closure is call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expressions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n fsubr, the fsubr is called using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elements as arguments (unevalu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 macro, the macro is expanded using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elements as arguments (unevaluated).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sion is then evaluated in place of the origin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LEXICAL CONVENTIONS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I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nventions must be followed when entering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in XLISP code begin with a semi-colon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names in XLISP can consist of any sequence of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able characters excep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' ` , "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case and lowercase characters are not distinguish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names.  All lowercase characters are mapped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literals consist of a sequence of digits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with a '+' or '-'.  The range of values an integ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is limited by the size of a C 'long' on the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XLISP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 literals consist of a sequence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 beginning with a '+' or '-' and including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point.  The range of values a floating point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is limited by the size of a C 'float' ('double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with 32 bit addresses) on the machine on which XL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 strings are sequences of characters surround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.  Within quoted strings the '\' charact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non-printable characters to be included. 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\        means the character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n       means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       mean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r       mea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       means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nnn     means the character whose octal code is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READTABLES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haviour of the reader is controlled by a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 "readtable".  The reader uses the symbol *READTABLE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the current readtable.  This table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ation of input characters.  It is an array with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, one for each of the ASCII character codes. 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one of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L             Indicating an invali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CONSTITUENT    Indicating a symbol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WHITE-SPACE    Indicating a white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:TMACRO . fun) Terminating rea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:NMACRO . fun) Non-terminating rea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SESCAPE        Single escape character ('\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MESCAPE        Multiple escape character ('|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se of :TMACRO and :NMACRO, the "fun" compon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This can either be a built-in readmacro fun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bda expression.  The function should take tw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is the input stream and the second i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used the invocation of the readmacro.  The rea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should return NIL to indicate that the charac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reated as white space or a value consed with NIL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readmacro should be treated as an occu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value.  Of course, the readmacro code is fre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haracters 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defines several useful read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&lt;expr&gt;         == (quote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'&lt;expr&gt;        == (function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(&lt;expr&gt;...)    == an array of the specifi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x&lt;hdigits&gt;     == a hexadecimal number (0-9,A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o&lt;odigits&gt;     == an octal number 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b&lt;bdigits&gt;     == a binary number (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\&lt;char&gt; == the ASCII cod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| ... |#       ==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:&lt;symbol&gt;      == an uninter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&lt;expr&gt;         == (backquote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&lt;expr&gt;         == (comma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@&lt;expr&gt;        == (comma-at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LAMBDA LISTS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BDA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forms in XLISP that require that a "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" be specified.  A lambda list is a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accepted by a function.  There are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mbda list starts with required arguments.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be specified in every call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quired arguments are followed by the &amp;optio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arguments may be provided or omitted in a call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expression may be specified to provid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for an &amp;optional argument if it is omitted from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initialization expression is specified, an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is initialized to NIL.  It is also possibl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a 'supplied-p' variable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if a call provided a value for the argumen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expression was used.  If specified, the suppli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variable will be bound to T if a value w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and NIL if the default value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amp;optional arguments are followed by the &amp;rest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rest argument gets bound to the remainder of th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required and &amp;optional argument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amp;rest argument is followed by the &amp;key argument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argument is passed to a function, a pair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in the argument list.  The first expression in th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evaluate to a keyword symbol (a symbol that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:').  The value of the second expression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argument.  Like &amp;optional arguments, &amp;key argu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nitialization expressions and supplied-p variab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it is possible to specify the keyword to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all.  If no keyword is specified, the keyword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dding a ':' to the beginning of the keyword argum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.  In other words, if the keyword argument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oo', the keyword will be ':fo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amp;key arguments are followed by the &amp;aux variab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ocal variables that are bound during the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body.  It is possible to hav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for the &amp;aux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LAMBDA LISTS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complete syntax for lambda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rarg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&amp;optional [&lt;oarg&gt; | (&lt;oarg&gt; [&lt;init&gt; [&lt;svar&gt;]])]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&amp;rest &lt;rar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&amp;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&lt;karg&gt; | ([&lt;karg&gt; | (&lt;key&gt; &lt;karg&gt;)] [&lt;init&gt; [&lt;svar&gt;]])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allow-other-ke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&amp;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&lt;aux&gt; | (&lt;aux&gt; [&lt;init&gt;])]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arg&gt;  is a required argum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oarg&gt;  is an &amp;optional argum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arg&gt;  is the &amp;rest argum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karg&gt;  is a &amp;key argum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key&gt;   is a keywor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ux&gt;   is an auxiliary variabl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init&gt;  is an initializa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var&gt;  is a supplied-p variable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OBJECTS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elector - a symbol used to select an appropria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message - a selector and a list of actu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method - the code that implement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XLISP was created to provide a simple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ing with object-oriented programming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data types included is 'object'.  In XLISP,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s of a data structure containing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's class as well as an array containing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's instan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ly, there is no way to see inside an object (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f its instance variables).  The only way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object is by sending i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nd a message to an object using the 'send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takes the object as its first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selector as its second argument (which must be a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message arguments as its remain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send' function determines the class of the receiv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ttempts to find a method corresponding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or in the set of messages defined for that clas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not found in the object's class and the clas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-class, the search continues by looking at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for the super-class.  This process continu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-class to the next until a method for the messag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method is found,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can also be sent from the body of a metho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object, but the method lookup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's superclass rather than its class.  This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class to invoke a standard method in its parent clas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it overrides that method with its own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method is found, the evaluator binds the receiv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ymbol 'self' and evaluates the metho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 elements of the original list as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.  These arguments are always evaluated prior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to their corresponding formal arguments.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e method becomes the result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OBJECTS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Object'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 THE TOP OF THE CLASS HEI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show  SHOW AN OBJECT'S 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class  RETURN THE CLASS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class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isnew  THE DEFAULT OBJECT INITIALIZ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OBJECTS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Class'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  THE CLASS OF ALL OBJECT CLASSES (including it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new  CREATE A NEW INSTANCE OF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new clas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isnew &lt;ivars&gt; [&lt;cvars&gt; [&lt;super&gt;]]  INITIALIZE A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ivars&gt;     the list of instance variabl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vars&gt;     the list of class variabl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uper&gt;     the superclass (default is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new clas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answer &lt;msg&gt; &lt;fargs&gt; &lt;code&gt;  ADD A MESSAGE TO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sg&gt;       the messag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fargs&gt;     the formal argument list (lambd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ode&gt;      a list of executab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new instance of a class is created by send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:new' to an existing class, the message ':isnew'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parameters were passed to the ':new' message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ly crea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new class is created by sending the ':new'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'Class', an optional parameter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the superclass of the new class. 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mitted, the new class will be a subclass of 'Object'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inherits all instance variables, class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 from its super-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SYMBOLS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elf - the current object (within a method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obarray* - the object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standard-input* - the standard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standard-output* - the standar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error-output* - the error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trace-output* - the trac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debug-io* - the debug i/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breakenable* - flag controlling entering break loop 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tracelist* - list of names of functions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tracenable* - enable trace back printout 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tracelimit* - number of levels of trace b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evalhook* - user substitute for the evaluat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applyhook* -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readtable* - the current 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unbound* - indicator for unbou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gc-flag* - controls the printing of g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gc-hook* - function to call after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integer-format* - format for printing integers ("%d" or "%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float-format* - format for printing floats ("%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print-case* - symbol output case (:upcase or :down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symbols maintained by the read/eval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.  The symbols '+', '++', and '+++' are bound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 three input expressions.  The symbols '*', '**' and '**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ound to the most recent three results.  The symbol '-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to the expression currently being evaluated. 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'+' at the end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EVALUATION FUNCTIONS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val &lt;expr&gt;)  EVALUATE AN XLIS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evalua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pply &lt;fun&gt; &lt;args&gt;)  APPLY A FUNCTION TO A LIST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un&gt;       the function to apply (or function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s&gt;      th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applying the function to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ncall &lt;fun&gt; &lt;arg&gt;...)  CALL A FUNCTION WI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un&gt;       the function to call (or function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&gt;       arguments to pass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alling the function with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uote &lt;expr&gt;)  RETURN AN EXPRESSION UN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be quoted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&lt;expr&gt; unevalu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nction &lt;expr&gt;)  GET THE FUNCTIONA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symbol or lambda expression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unctiona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ckquote &lt;expr&gt;)  FILL IN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copy of the template with comma and comma-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ression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mbda &lt;args&gt; &lt;expr&gt;...)  MAKE A FUNCTION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s&gt;      formal argument list (lambda list)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of the functio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unction clo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t-lambda-expression &lt;closure&gt;)  GET THE LAMBDA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losure&gt;   the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original lambda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croexpand &lt;form&gt;)  RECURSIVELY EXPAND MACR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orm&gt;      the form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croexpand-1 &lt;form&gt;)  EXPAND A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orm&gt;      the macro cal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SYMBOL FUNCTIONS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 &lt;sym&gt; &lt;expr&gt;)  SET THE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 be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q [&lt;sym&gt; &lt;expr&gt;]...)  SET THE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 being set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setq [&lt;sym&gt; &lt;expr&gt;]...)  PARALLEL VERSION OF 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 being set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f [&lt;place&gt; &lt;expr&gt;]...)  SET THE VALUE OF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lace&gt;     the field specifier (quo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sym&gt;                   set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ar &lt;expr&gt;)            set car of a con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dr &lt;expr&gt;)            set cdr of a con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th &lt;n&gt; &lt;expr&gt;)        set nth ca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ref &lt;expr&gt; &lt;n&gt;)       set nth element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get &lt;sym&gt; &lt;prop&gt;)      set value of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ymbol-value &lt;sym&gt;)    set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ymbol-function &lt;sym&gt;) set functional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ymbol-plist &lt;sym&gt;)    set property list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lue&gt;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un &lt;sym&gt; &lt;fargs&gt; &lt;expr&gt;...)  DEFIN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macro &lt;sym&gt; &lt;fargs&gt; &lt;expr&gt;...)  DEFIN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symbol being defined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args&gt;     formal argument list (lambda list)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constituting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unc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nsym [&lt;tag&gt;])  GENERATE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ag&gt;       string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 &lt;pname&gt;)  MAKE AN INTER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name&gt;     the symbol's print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-symbol &lt;pname&gt;)  MAKE AN UNINTER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name&gt;     the symbol's print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mbol-name &lt;sym&gt;)  GET THE PRINT NAM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ymbol's pri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SYMBOL FUNCTIONS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mbol-value &lt;sym&gt;)  GET THE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ymbol'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mbol-function &lt;sym&gt;)  GET THE FUNCTIONAL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ymbol's function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mbol-plist &lt;sym&gt;)  GET THE PROPERTY LIST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ymbol's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ash &lt;sym&gt; &lt;n&gt;)  COMPUTE THE HASH INDEX FO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table siz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hash index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PROPERTY LIST FUNCTIONS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t &lt;sym&gt; &lt;prop&gt;)  GET THE VALUE OF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&gt;      the propert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property value or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tprop &lt;sym&gt; &lt;val&gt; &lt;prop&gt;)  PUT A PROPERTY ONTO A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l&gt;       the propert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&gt;      the propert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propert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prop &lt;sym&gt; &lt;prop&gt;)  REMOVE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&gt;      the propert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ARRAY FUNCTIONS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ref &lt;array&gt; &lt;n&gt;)  GET THE NTH ELEMENT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ray&gt;    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array index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-array &lt;size&gt;)  MAKE A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ize&gt;      the size of the new array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ector &lt;expr&gt;...)  MAKE AN INITIALIZE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vecto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py-array &lt;src&gt; &lt;dest&gt; [&lt;dest-pos&gt;])  COPY INTO A PREALLOC'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lt;src&gt;</w:t>
        <w:tab/>
        <w:t>the array to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lt;dest&gt;</w:t>
        <w:tab/>
        <w:t>the array to copy to, preallocated by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lt;dest-pos&gt;</w:t>
        <w:tab/>
        <w:t>the integer offset in &lt;dest&gt; for beginning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&lt;dest-pos&gt; is omitted, this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s</w:t>
        <w:tab/>
        <w:t>&lt;de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rray-insert-pos &lt;array&gt; &lt;pos&gt; &lt;elt&gt;)</w:t>
        <w:tab/>
        <w:t>INSERT A NEW ELEMENT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array&gt;</w:t>
        <w:tab/>
        <w:t>an array into which we want to insert a new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pos&gt;</w:t>
        <w:tab/>
        <w:t>the integer index in &lt;array&gt; for inserted 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pos&gt; &lt; 0 will cause the new element t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elt&gt;</w:t>
        <w:tab/>
        <w:t>any lis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s</w:t>
        <w:tab/>
        <w:t>a new array that is one element longer than &lt;array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rray-delete-pos &lt;array&gt; &lt;pos&gt;)  DELETE AN ELEMENT FROM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array&gt;</w:t>
        <w:tab/>
        <w:t>an array into which we want to delete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pos&gt;</w:t>
        <w:tab/>
        <w:t>the integer index for the element to delete in &lt;array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pos&gt; &lt; 0 will delete the last element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s</w:t>
        <w:tab/>
        <w:t>a new array that is one element shorter than &lt;arr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copy-array, array-insert-pos, and array-delete-pos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itives added to XLISP by Niels Mayer for use with WINTE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LIST FUNCTIONS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r &lt;expr&gt;)  RETURN THE CAR OF A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ar of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dr &lt;expr&gt;)  RETURN THE CDR OF A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dr of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xxr &lt;expr&gt;)  ALL Cxx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xxxr &lt;expr&gt;)  ALL Cxxx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xxxxr &lt;expr&gt;)  ALL Cxxxx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rst &lt;expr&gt;)   A SYNONYM FO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cond &lt;expr&gt;)  A SYNONYM FOR 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rd &lt;expr&gt;)   A SYNONYM FOR C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urth &lt;expr&gt;)  A SYNONYM FOR CA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st &lt;expr&gt;)    A SYNONYM FOR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s &lt;expr1&gt; &lt;expr2&gt;)  CONSTRUCT A NEW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car of the new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cdr of the new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st &lt;expr&gt;...)  CREATE A LIS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to be combined in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ppend &lt;expr&gt;...)  APPE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lists whose elements are to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verse &lt;expr&gt;)  REVERS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 to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new list in the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st &lt;list&gt;)  RETURN THE LAST LIST NODE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ast list nod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ember &lt;expr&gt; &lt;list&gt; &amp;key :test :test-not)  FIND AN EXPRESSION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test 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:test-not   the test function (sense inverte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mainder of the list starting with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soc &lt;expr&gt; &lt;alist&gt; &amp;key :test :test-not)  FIND AN EXPRESSION IN AN 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list&gt;     the associ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test 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:test-not   the test function (sense inverte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list entry or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LIST FUNCTIONS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ove &lt;expr&gt; &lt;list&gt; &amp;key :test :test-not)  REMOVE ELEMENTS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lement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test 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:test-not   the test function (sense inverte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copy of list with matching expres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ove-if &lt;test&gt; &lt;list&gt;)  REMOVE ELEMENTS THAT P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      the tes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copy of list with matching element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ove-if-not &lt;test&gt; &lt;list&gt;)  REMOVE ELEMENTS THAT FAI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      the tes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copy of list with non-matching element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ngth &lt;expr&gt;)  FIND THE LENGTH OF A LIST, VECTO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, vecto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ength of the list, vecto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th &lt;n&gt; &lt;list&gt;)  RETURN THE NTH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number of the element to return (zero 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th element or nil if the list isn't that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thcdr &lt;n&gt; &lt;list&gt;)  RETURN THE NTH CD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number of the element to return (zero 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th cdr or nil if the list isn't that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pc &lt;fcn&gt; &lt;list1&gt; &lt;list&gt;...)  APPLY FUNCTION TO SUCCESSIVE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cn&gt;       the function or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n&gt;     a list for each argume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irst list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pcar &lt;fcn&gt; &lt;list1&gt; &lt;list&gt;...)  APPLY FUNCTION TO SUCCESSIVE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cn&gt;       the function or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n&gt;     a list for each argume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list of the valu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pl &lt;fcn&gt; &lt;list1&gt; &lt;list&gt;...)  APPLY FUNCTION TO SUCCESSIVE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cn&gt;       the function or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n&gt;     a list for each argume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irst list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plist &lt;fcn&gt; &lt;list1&gt; &lt;list&gt;...)  APPLY FUNCTION TO SUCCESSIVE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cn&gt;       the function or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n&gt;     a list for each argume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list of the valu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LIST FUNCTIONS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bst &lt;to&gt; &lt;from&gt; &lt;expr&gt; &amp;key :test :test-not)  SUBSTITUT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o&gt;        the new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rom&gt;      the ol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in which to do th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test 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:test-not   the test function (sense inverte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 with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blis &lt;alist&gt; &lt;expr&gt; &amp;key :test :test-not)  SUBSTITUTE WITH AN 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list&gt;     the associ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in which to do th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test 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:test-not   the test function (sense inverte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 with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DESTRUCTIVE LIST FUNCTIONS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UCTIVE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placa &lt;list&gt; &lt;expr&gt;)  REPLACE THE CAR OF A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ew value for the car of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ist node after updating the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placd &lt;list&gt; &lt;expr&gt;)  REPLACE THE CDR OF A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ew value for the cdr of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ist node after updating the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conc &lt;list&gt;...)  DESTRUCTIVELY CONCATENAT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lists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oncatenating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lete &lt;expr&gt; &amp;key :test :test-not)  DELETE ELEMENTS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leme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test 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:test-not   the test function (sense inverte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ist with the matching expression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lete-if &lt;test&gt; &lt;list&gt;)  DELETE ELEMENTS THAT P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      the tes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ist with matching element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lete-if-not &lt;test&gt; &lt;list&gt;)  DELETE ELEMENTS THAT FAI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      the tes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ist with non-matching element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t &lt;list&gt; &lt;test&gt;)  SOR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      the comparis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ort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PREDICATE FUNCTIONS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tom &lt;expr&gt;)  IS THIS AN AT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n atom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mbolp &lt;expr&gt;)  IS THIS A SYMB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expression is a symbo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mberp &lt;expr&gt;)  IS THIS A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expression is a number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ll &lt;expr&gt;)  IS THIS AN EMPTY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list is empty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&lt;expr&gt;)  IS THIS FA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     t if the value is ni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stp &lt;expr&gt;)  IS THIS A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 cons or ni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ndp &lt;list&gt;)  IS THIS THE END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ni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sp &lt;expr&gt;)  IS THIS A NON-EMPTY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 cons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p &lt;expr&gt;)  IS THIS AN INTE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n integer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oatp &lt;expr&gt;)  IS THIS A FLO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 float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p &lt;expr&gt;)  IS THIS A ST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 string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acterp &lt;expr&gt;)  IS THIS A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 character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rrayp &lt;expr&gt;)  IS THIS AN ARR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n array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PREDICATE FUNCTIONS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eamp &lt;expr&gt;)  IS THIS A STRE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 stream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bjectp &lt;expr&gt;)  IS THIS AN OBJ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n object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WIN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dgetobjp &lt;expr&gt;)  IS THIS A WIDGETOBJ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n object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oundp &lt;sym&gt;)  IS A VALUE BOUND TO THIS SYMB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a value is bound to the symbo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boundp &lt;sym&gt;)  IS A FUNCTIONAL VALUE BOUND TO THIS SYMB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a functional value is bound to the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inusp &lt;expr&gt;)  IS THIS NUMBER NEGA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number is negativ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erop &lt;expr&gt;)  IS THIS NUMBER ZE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number is zero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usp &lt;expr&gt;)  IS THIS NUMBER POSI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number is positiv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venp &lt;expr&gt;)  IS THIS INTEGER EV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integ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integer is even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ddp &lt;expr&gt;)  IS THIS INTEGER OD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integ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integer is odd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q &lt;expr1&gt; &lt;expr2&gt;)  ARE THE EXPRESSIONS IDENTIC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y are equa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ql &lt;expr1&gt; &lt;expr2&gt;)  ARE THE EXPRESSIONS IDENTIC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WORKS WITH AL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y are equa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qual &lt;expr1&gt; &lt;expr2&gt;)  ARE THE EXPRESSIONS EQU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y are equa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CONTROL CONSTRUCTS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d &lt;pair&gt;...)  EVALUATE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air&gt;      pair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&lt;pred&gt; &lt;expr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pred&gt;      is a predic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expr&gt;      evaluated i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not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first expression whos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&lt;expr&gt;...)  THE LOGICAL AND OF A LIST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if any expression evaluates to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the value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valuation of expressions stop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ression that evaluates to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&lt;expr&gt;...)  THE LOGICAL OR OF A LIST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if all expressions evaluate to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the value of the first non-ni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valuation of expressions stop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ression that does not evaluate to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&lt;texpr&gt; &lt;expr1&gt; [&lt;expr2&gt;])  EVALUATE EXPRESSIONS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xpr&gt;     the te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expression to be evaluated if texpr is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expression to be evaluated if texpr i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select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n &lt;texpr&gt; &lt;expr&gt;...)  EVALUATE ONLY WHEN A CONDIT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xpr&gt;     the te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(s) to be evaluted if texpr is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 or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less &lt;texpr&gt; &lt;expr&gt;...)  EVALUATE ONLY WHEN A CONDITION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xpr&gt;     the te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(s) to be evaluated if texpr i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 or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se &lt;expr&gt; &lt;case&gt;...)  SELECT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selec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se&gt;      pair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&lt;value&gt; &lt;expr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value&gt;     is a single expression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pressions (unevalu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expr&gt;      are expressions to execu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s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 of the matching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CONTROL CONSTRUCTS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 (&lt;binding&gt;...) &lt;expr&gt;...)  CREATE LOCA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* (&lt;binding&gt;...) &lt;expr&gt;...)  LET WITH SEQUENTIA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inding&gt;   the variable bindings each of which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 a symbol (which is initialized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 a list whose car is a symbol and whose 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an initializa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et (&lt;binding&gt;...) &lt;expr&gt;...)  CREATE LO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bels (&lt;binding&gt;...) &lt;expr&gt;...)  FLET WITH RECURS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crolet (&lt;binding&gt;...) &lt;expr&gt;...)  CREATE LOC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inding&gt;   the function bindings each of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&lt;sym&gt; &lt;fargs&gt; &lt;expr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sym&gt;       the function/macr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fargs&gt;     formal argument list (lambd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expr&gt;      expressions constituting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function/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tch &lt;sym&gt; &lt;expr&gt;...)  EVALUATE EXPRESSIONS AND CATCH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catc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 the throw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row &lt;sym&gt; [&lt;expr&gt;])  THROW TO A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catc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value for the catch to return (defaults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wind-protect &lt;expr&gt; &lt;cexpr&gt;...)  PROTECT EVALUATION OF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expr&gt;     the cleanu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unwind-protect guarantees to execute the cleanu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 if a non-local exit terminates the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ect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LOOPING CONSTRUCTS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ING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op &lt;expr&gt;...)  BASIC LOOP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body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 (must use non-local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 (&lt;binding&gt;...) (&lt;texpr&gt; &lt;rexpr&gt;...) &lt;expr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* (&lt;binding&gt;...) (&lt;texpr&gt; &lt;rexpr&gt;...) &lt;expr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inding&gt;   the variable bindings each of which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 a symbol (which is initialized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 a list of the form: (&lt;sym&gt; &lt;init&gt; [&lt;step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sym&gt;  is the symbol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init&gt; is the initial valu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step&gt; is a ste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xpr&gt;     the termination te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xpr&gt;     result expressions (the 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body of the loop (treated like an implicit 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resul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list (&lt;sym&gt; &lt;expr&gt; [&lt;rexpr&gt;]) &lt;expr&gt;...)  LOOP THROUG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 to bind to each li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xpr&gt;     the result expression (the 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body of the loop (treated like an implicit pr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times (&lt;sym&gt; &lt;expr&gt; [&lt;rexpr&gt;]) &lt;expr&gt;...)  LOOP FROM ZERO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 to bind to each value from 0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 of times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xpr&gt;     the result expression (the 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body of the loop (treated like an implicit pr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THE PROGRAM FEATURE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 (&lt;binding&gt;...) &lt;expr&gt;...)  THE PROGRAM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* (&lt;binding&gt;...) &lt;expr&gt;...)  PROG WITH SEQUENTIA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inding&gt;   the variable bindings each of which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 a symbol (which is initialized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 a list whose car is a symbol and whose 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an initializa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to evaluate or tags (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or the argument passed to the retur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lock &lt;name&gt; &lt;expr&gt;...)  NAM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ame&gt;      the block name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block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turn [&lt;expr&gt;])  CAUSE A PROG CONSTRUCT TO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value (defaults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turn-from &lt;name&gt; [&lt;value&gt;])  RETURN FROM A NAM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ame&gt;      the block name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lue&gt;     the value to return (defaults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agbody &lt;expr&gt;...)  BLOCK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(s) to evaluate or tags (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o &lt;sym&gt;)  GO TO A TAG WITHIN A TAGBODY OR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tag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v &lt;slist&gt; &lt;vlist&gt; &lt;expr&gt;...)  DYNAMICALLY BI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list&gt;    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list&gt;     list of values to bind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(s)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1 &lt;expr1&gt; &lt;expr&gt;...)  EXECUTE EXPRESSIONS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first expression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remaining expression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2 &lt;expr1&gt; &lt;expr2&gt; &lt;expr&gt;...)  EXECUTE EXPRESSIONS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first expression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second expression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remaining expression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n &lt;expr&gt;...)  EXECUTE EXPRESSIONS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 (or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DEBUGGING AND ERROR HANDLING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 AND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race &lt;sym&gt;)  ADD A FUNCTION TO THE TRA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function to add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tra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trace &lt;sym&gt;)  REMOVE A FUNCTION FROM THE TRA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function to remove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tra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rror &lt;emsg&gt; [&lt;arg&gt;])  SIGNAL A NON-CORREC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msg&gt;      the error mess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&gt;       the argument expression (printed after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error &lt;cmsg&gt; &lt;emsg&gt; [&lt;arg&gt;])  SIGNAL A CORREC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msg&gt;      the continue mess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msg&gt;      the error mess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&gt;       the argument expression (printed after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when continued from the break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reak [&lt;bmsg&gt; [&lt;arg&gt;]])  ENTER A BREAK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msg&gt;      the break message string (defaults to "**BREAK*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&gt;       the argument expression (printed after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when continued from the break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lean-up)  CLEAN-UP AFT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p-level)  CLEAN-UP AFTER AN ERROR AND RETURN TO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inue)  CONTINUE FROM A CORREC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rrset &lt;expr&gt; [&lt;pflag&gt;])  TRAP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flag&gt;     flag to control printing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 consed with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nil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ktrace [&lt;n&gt;])  PRINT N LEVELS OF TRACE B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number of levels (defaults to all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valhook &lt;expr&gt; &lt;ehook&gt; &lt;ahook&gt; [&lt;env&gt;])  EVALUATE WITH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hook&gt;     the value for *eval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hook&gt;     the value for *apply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v&gt;       the environment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evalua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ARITHMETIC FUNCTIONS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runcate &lt;expr&gt;)  TRUNCATES A FLOATING POINT NUMBER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runca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oat &lt;expr&gt;)  CONVERTS AN INTEGER TO A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floating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 &lt;expr&gt;...)  ADD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 &lt;expr&gt;...)  SUBTRACT A LIST OF NUMBERS OR NEGATE A SING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&lt;expr&gt;...)  MULTIPLY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 &lt;expr&gt;...)  DIVIDE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+ &lt;expr&gt;)  ADD ONE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umber plu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- &lt;expr&gt;)  SUBTRACT ONE FROM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umber minu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 &lt;expr&gt;...)  REMAINDER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remaind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in &lt;expr&gt;...)  THE SMALLEST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mallest number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x &lt;expr&gt;...)  THE LARGEST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argest number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bs &lt;expr&gt;)  THE ABSOLUTE VALU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bsolute valu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cd &lt;n1&gt; &lt;n2&gt;...)  COMPUTE THE GREATEST COMMON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1&gt;        the first number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2&gt;        the second number(s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greatest common di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ARITHMETIC FUNCTIONS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andom &lt;n&gt;)  COMPUTE A RANDOM NUMBER BETWEEN 1 and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upper bound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n &lt;expr&gt;)  COMPUTE THE SI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in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s &lt;expr&gt;)  COMPUTE THE COSI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osin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an &lt;expr&gt;)  COMPUTE THE TANGE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tangent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in &lt;expr&gt;)  COMPUTE THE ARC SI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rc sin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cos &lt;expr&gt;)  COMPUTE THE ARC COSI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rc cosin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tan &lt;expr&gt;)  COMPUTE THE ARC TANGE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rc tangent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pt &lt;x-expr&gt; &lt;y-expr&gt;)  COMPUTE X TO THE 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-expr&gt;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y-expr&gt;    the floating point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x to the y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p &lt;x-expr&gt;)  COMPUTE E TO THE X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-expr&gt;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e to the x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qrt &lt;expr&gt;)  COMPUTE THE SQUARE ROO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quare root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 &lt;n1&gt; &lt;n2&gt;...)  TEST FO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= &lt;n1&gt; &lt;n2&gt;...)  TEST FOR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= &lt;n1&gt; &lt;n2&gt;...)  TEST F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= &lt;n1&gt; &lt;n2&gt;...)  TEST FOR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gt;= &lt;n1&gt; &lt;n2&gt;...)  TEST FOR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gt; &lt;n1&gt; &lt;n2&gt;...)  TEST F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1&gt;        the first number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2&gt;        the second number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omparing &lt;n1&gt; with &lt;n2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BITWISE LOGICAL FUNCTIONS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WISE 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gand &lt;expr&gt;...)  THE BITWISE AND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gior &lt;expr&gt;...)  THE BITWISE INCLUSIVE OR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inclusive 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gxor &lt;expr&gt;...)  THE BITWISE EXCLUSIVE OR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exclusive 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gnot &lt;expr&gt;)  THE BITWISE NO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bitwise inversion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STRING FUNCTIONS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 &lt;expr&gt;)  MAKE A STRING FROM AN INTEGER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on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trim &lt;bag&gt; &lt;str&gt;)  TRIM BOTH ENDS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g&gt;       a string containing characters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&gt;       the string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trimed copy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left-trim &lt;bag&gt; &lt;str&gt;)  TRIM THE LEFT END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g&gt;       a string containing characters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&gt;       the string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trimed copy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right-trim &lt;bag&gt; &lt;str&gt;)  TRIM THE RIGHT END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g&gt;       a string containing characters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&gt;       the string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trimed copy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upcase &lt;str&gt; &amp;key :start :end)  CONVERT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&gt;   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      the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        the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converted copy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downcase &lt;str&gt; &amp;key :start :end)  CONVERT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&gt;   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      the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        the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converted copy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string-upcase &lt;str&gt; &amp;key :start :end)  CONVERT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&gt;   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      the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        the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onverted string (not a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string-downcase &lt;str&gt; &amp;key :start :end)  CONVERT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&gt;   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      the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        the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onverted string (not a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cat &lt;expr&gt;...)  CONCATEN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strings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oncatenating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bseq &lt;string&gt; &lt;start&gt; [&lt;end&gt;]) EXTRACT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ing&gt;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art&gt;     the starting position (zero 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d&gt;       the ending position + 1 (defaults to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substring between &lt;start&gt; and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STRING FUNCTIONS 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&lt;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&lt;=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=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/=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&gt;=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&gt;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1&gt;      the first string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2&gt;      the second string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1     first substring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1       first substring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2     second substring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2       second substring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predicate is tru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case is significant with these comparis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lessp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not-greaterp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equalp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not-equalp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not-lessp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greaterp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1&gt;      the first string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2&gt;      the second string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1     first substring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1       first substring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2     second substring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2       second substring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predicate is tru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case is not significant with these comparis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CHARACTER FUNCTIONS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 &lt;string&gt; &lt;index&gt;)  EXTRACT A CHARACTER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ing&gt;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dex&gt;     the string index (zero 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scii cod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pper-case-p &lt;chr&gt;)  IS THIS AN UPPER CASE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rue if the character is upper cas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wer-case-p &lt;chr&gt;)  IS THIS A LOWER CASE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rue if the character is lower cas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oth-case-p &lt;chr&gt;)  IS THIS AN ALPHABETIC (EITHER CASE)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rue if the character is alphabetic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igit-char-p &lt;chr&gt;)  IS THIS A DIGIT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digit weight if character is a digit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code &lt;chr&gt;)  GET THE ASCII CODE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SCII character cod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de-char &lt;code&gt;)  GET THE CHARACTER WITH A SPECFIED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de&gt;      the ASCII cod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haracter with that code or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upcase &lt;chr&gt;)  CONVERT A CHARACTER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upper c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downcase &lt;chr&gt;)  CONVERT A CHARACTER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ower c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igit-char &lt;n&gt;)  CONVERT A DIGIT WEIGHT TO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digit weight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digit character or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int &lt;chr&gt;) CONVERT A CHARACTER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SCII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-char &lt;int&gt;) CONVERT AN INTEGER TO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t&gt;       the ASCII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haracter with tha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CHARACTER FUNCTIONS 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&lt;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&lt;=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=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/=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&gt;=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&gt;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1&gt;      the first character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2&gt;      the second character(s)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predicate is tru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case is significant with these comparis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lessp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not-greaterp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equalp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not-equalp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not-lessp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greaterp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1&gt;      the first string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2&gt;      the second string(s)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predicate is tru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case is not significant with these comparis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INPUT/OUTPUT FUNCTIONS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/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 [&lt;stream&gt; [&lt;eof&gt; [&lt;rflag&gt;]]])  READ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input stream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of&gt;       the value to return on end of file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flag&gt;     recursive read flag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t &lt;expr&gt; [&lt;stream&gt;])  PRINT AN EXPRESSION ON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1 &lt;expr&gt; [&lt;stream&gt;])  PRINT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c &lt;expr&gt; [&lt;stream&gt;])  PRINT AN EXPRESSION WITHOUT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print &lt;expr&gt; [&lt;stream&gt;])  PRETTY PRINT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erpri [&lt;stream&gt;])  TERMINATE THE CURRENT PRI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atsize &lt;expr&gt;)  LENGTH OF PRINTED REPRESENTATION USING 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atc &lt;expr&gt;)  LENGTH OF PRINTED REPRESENTATION USING 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THE FORMAT FUNCTION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mat &lt;stream&gt; &lt;fmt&gt; &lt;arg&gt;...)  DO FORMAT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mt&gt;       the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&gt;       the forma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output string if &lt;stream&gt; is ni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string can contain characters that should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the output and formatting direct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direc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A          print next argument using 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S          print next argument using 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%          start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          print a til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FILE I/O FUNCTIONS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en &lt;fname&gt; &amp;key :direction)  OPEN A FIL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name&gt;     the file name string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direction  :input or :output (default is :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lose &lt;stream&gt;)  CLOSE A FIL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-char [&lt;stream&gt;])  READ A CHARACTER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input stream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eek-char [&lt;flag&gt; [&lt;stream&gt;]])  PEEK AT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lag&gt;      flag for skipping white space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input stream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haracter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rite-char &lt;ch&gt; [&lt;stream&gt;])  WRITE A CHARACTER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&gt;        the charact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-line [&lt;stream&gt;])  READ A LINE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input stream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-byte [&lt;stream&gt;])  READ A BYTE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input stream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byt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rite-byte &lt;byte&gt; [&lt;stream&gt;])  WRITE A BYTE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yte&gt;      the byte to writ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byt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STRING STREAM FUNCTIONS        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STRE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operate on unnamed streams.  An unnam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 collects characters sent to it when it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of any output function.  The functions 'get-out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-string' and string or a lis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named input stream is setup with the 'make-string-in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' function and returns each character of the st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ed as the source of any in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-string-input-stream &lt;str&gt; [&lt;start&gt; [&lt;end&gt;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&gt;   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art&gt;     the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d&gt;       the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n unnamed stream that reads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-string-output-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n unnam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t-output-stream-string &lt;strea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output so far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output stream is emptied by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t-output-stream-list &lt;strea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output so far a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output stream is emptied by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STRUCTURES          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provides a subset of the Common Lisp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y.  No options or slot options are allowed, but slo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efault initializatio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struct name &lt;slot-desc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struct (name &lt;option&gt;...) &lt;slot-desc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ame&gt;      the structure nam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ption&gt;    op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lot-desc&gt; slo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tructur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gniz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:conc-nam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:include name [&lt;slot-desc&gt;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:CONC-NAME appears, it should be before :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lot description take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name&gt; &lt;defexp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efault initialization expression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t will be initialized to NIL if no keyword argument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re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STRUCT causes access functions to be created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ts and also arranges that SETF will work with tho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 The access function names are constructed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name, appending a '-' and then appending th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This can be overridden by using the :CONC-N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STRUCT also makes a creation function called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uctname&gt;, a copy function called COPY-&lt;structname&gt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 function called &lt;structname&gt;-P.  The cre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keyword arguments for each of th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struct foo bar (gag 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o-bar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tf (foo-bar &lt;expr&gt;) 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o-gag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tf (foo-gag &lt;expr&gt;) 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ake-foo &amp;key :bar :g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py-foo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STRUCTURES              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o-p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SYSTEM FUNCTIONS          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ad &lt;fname&gt; &amp;key :verbose :print)  LOAD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name&gt;     the filename string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verbose    the verbose flag (default is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print      the print flag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ave &lt;fname&gt;) SAVE WORKSPAC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name&gt;     the filename string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workspace was written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store &lt;fname&gt;) RESTORE WORKSPACE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name&gt;     the filename string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on failure, otherwise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ribble [&lt;fname&gt;])  CREATE A FILE WITH A TRANSCRIPT OF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name&gt;     file name string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f missing, close current tran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transcript is opened, nil if it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c)  FORC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pand &lt;num&gt;)  EXPAND MEMORY BY ADDING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um&gt;       the number of segment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umber of segment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oc &lt;num&gt;)  CHANGE NUMBER OF NODES TO ALLOCATE IN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um&gt;       the number of nod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old number of nod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oom)  SHOW MEMORY ALLOCATI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ype-of &lt;expr&gt;)  RETURNS THE TYPE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retur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if the value is nil otherwise one of the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MBOL          f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BJECT         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            for c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R            for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SUBR           for speci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OSURE         fo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ING         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NUM          for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ONUM          for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     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-STREAM     for fil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NAMED-STREAM  for unnam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RAY           for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SYSTEM FUNCTIONS             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eek &lt;addrs&gt;)  PEEK AT A LOCATION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ddrs&gt;     the address to peek at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at the specified address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ke &lt;addrs&gt; &lt;value&gt;)  POKE A VALU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ddrs&gt;     the address to pok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lue&gt;     the value to poke into the address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ddress-of &lt;expr&gt;)  GET THE ADDRESS OF AN XLISP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ddress of the nod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it)  EXIT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EXAMPLES             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pen a file for input, use the OPEN function with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:DIRECTION set to :INPUT.  To open a file f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OPEN function with the keyword argument :DIRE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:OUTPUT.  The OPEN function takes a single requir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the name of the file to be opened.  This name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of a string or a symbol.  The OPEN function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of type FILE-STREAM if it succeeds in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file.  It returns the value NIL if it fails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nipulate the file, it is necessary to sa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by the OPEN function.  This is usually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ing it to a variable with the SETQ special form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 it using LET or LET*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q fp (open "init.lsp" :direction :inpu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is expression will result in the file "init.ls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opened.  The file object that will be returned by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ill be assigned to the variable "f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w possible to use the file for input. 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from the file, just supply the value of the "f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as the optional "stream" argumen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ad 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is expression will result in rea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from the file "init.lsp".  The expres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as the result of the READ function.  Mor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read from the file using further calls to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When there are no more expressions to read,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ill return NIL (or whatever value was suppl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argument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are done reading from the file, you should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ose the file, use the following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lose 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is expression will cause the file to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EXAMPLES                  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o a file is pretty much the same as reading from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open the file first.  This time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function to indicate that you will do outpu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q fp (open "test.dat" :direction :outpu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is expression will open the file "test.da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  If the file already exists, its current cont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carded.  If it doesn't already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ase, a FILE-STREAM object will be returned by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This file object will be assigned to the "f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w possible to write to this file by supply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"fp" variable as the optional "stream"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int "Hello there" 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is expression will result in the string "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" being written to the file "test.dat".  More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file using the sam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are done writing to the file, you should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ing an output file is just like closing a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lose 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is expression will close the output fil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EXAMPLES                 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lightly More Complicated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shows how to open a file, read each Lis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ile and print it.  It demonstrates the us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use of the optional "stream" argument to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o* ((fp (open "test.dat" :direction :inpu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 (read fp) (read f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(null ex)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int e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UN*X-SPECIFIC FUNCTIONS (FOR WINTERP)       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unctions were added to XLISP by Niels M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se with WINTERP. These functions are UN*X-specif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EN - start a process and open a pipe as a read/writ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open &lt;shell-command&gt; :direction &lt;dire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shell-cmd&gt;</w:t>
        <w:tab/>
        <w:t>is a string which is sent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bin/sh and is executed a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direction&gt;</w:t>
        <w:tab/>
        <w:t>a keyword symbol, :input means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created that reads from std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shell-cmd&gt;; :output means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s created that writes to stdi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shell-cmd&gt;. (:input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turns</w:t>
        <w:tab/>
        <w:t xml:space="preserve">a stream, or NIL if the pipe or /bin/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cess couldn'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LOSE -- close a pipe stream as opened by P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lose &lt;strea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stream&gt;</w:t>
        <w:tab/>
        <w:t>a stream object created by 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turns</w:t>
        <w:tab/>
        <w:t>T if the command executed successfully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s the integer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shell-cm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- run a process, sending output (if any) to stdout/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ystem &lt;shell-cm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shell-cmd&gt; is a string which is sent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bin/sh and is executed a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turns</w:t>
        <w:tab/>
        <w:t>T if the command execut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returns the integer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shell-cm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UN*X-SPECIFIC FUNCTIONS (FOR WINTERP)    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-FIXNUM - read a fixnum value from a stream using fscanf(3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scanf-fixnum &lt;stream&gt; &lt;forma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stream&gt;</w:t>
        <w:tab/>
        <w:t>a stream object created via OPEN or P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give an error for "unnamed strea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format&gt;</w:t>
        <w:tab/>
        <w:t>a format string contain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version directive that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 integer valued conversion %d, %u, %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%x, %ld, %lu, %lo and %lx style con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e acceptable for this routin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nual page for fscanf(3x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turns</w:t>
        <w:tab/>
        <w:t>an integer if fscanf(3x)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conversion specified by &lt;forma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cceeded. Returns NIL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sn't successful, or if EOF wa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RNING: specifying a &lt;format&gt; that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version of a result larger than sizeof(long)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upted memory and core dum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-STRING - read a string value from a stream using fscanf(3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scanf-string &lt;stream&gt; &lt;forma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stream&gt;</w:t>
        <w:tab/>
        <w:t>a stream object created via OPEN or P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give an error for "unnamed strea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format&gt;</w:t>
        <w:tab/>
        <w:t>a format string contain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version directive that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string valued conversion. %s, %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%[...] style conversions are accep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routine. See the manual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scanf(3x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turns</w:t>
        <w:tab/>
        <w:t>a string if fscanf(3x)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conversion specified by &lt;forma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cceeded. Returns NIL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sn't successful, or if EOF wa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RNING: specifying a &lt;scanf-format&gt; that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version of a result larger than 1024 character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corrupted memory and core 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-FLONUM - read a float from a stream using fscanf(3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scanf-flonum &lt;stream&gt; &lt;forma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stream&gt;</w:t>
        <w:tab/>
        <w:t>a stream object created via OPEN or P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give an error for "unnamed strea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format&gt;</w:t>
        <w:tab/>
        <w:t>a format string contain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version directive that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FLONUM valued conversion. %e %f or %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e valid conversion specifier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utine. See the manual page for fscanf(3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turns</w:t>
        <w:tab/>
        <w:t>a float if fscanf(3x)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conversion specified by &lt;forma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cceeded. Returns NIL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sn't successful, or if EOF wa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RNING: specifying a &lt;scanf-format&gt; that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version of a result larger than sizeof(float)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upted memory and core dum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