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S IN PM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a type Lock, as an alternative to binary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supports priority inheritance when Lock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for the sake of greater portability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eople who don't have access to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dule ConfigurationOptions, where you specif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enable time-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 OS/2 users: the keyboard combination Ctrl/Alt/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an alternative to Ctrl/Alt/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, including things like moving windows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everal modules, including in particular Menu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take advantage of th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raphics support, including VESA graphics modes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olours.  (Note: 24-bit colour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minor improvements to man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