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imulator has a set of built in classes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