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v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user-specified spectral block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into another soundfile. Pvasser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ing analysis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