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iteclam:  threshold amplitude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clam   [flags] &lt; floatsams &gt; floats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     sampling rate [44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     fft length [10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     window size in samples [81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    decimation factor in samples [5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     interpolation factor in samples [5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     oscillator bank pitch factor [0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:      high amp threshold [.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:      low amp threshold [.00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      high amp gain [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      low amp gain [5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     optional midrange gain [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    maintain average frame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     interpret thresholds as fixed ampl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     optional function to control strength of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     length [needed only if using function 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    display affected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     synthesize analysis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clam is an earlier version of scam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as its own charms. Whiteclam break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plitude spectrum into 3 reg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mplitudes, the middle amplitu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kest amplitudes. You can th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multiplier for each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T and -t flags set multipli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breakpoints for th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default setting Whiteclam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al limiter and noise-enhanc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elicit other 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rocessor as w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