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lerated Routine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routine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Toolbox Menu, the Accelerated Routines List is used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nd create a glyph according to \fIcategory/subcategory/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outines" subform button of the cantata master for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Routines List.  This feature can be used a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operators from which to create glyphs.  Like the Toolbox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also uses the category/subcategory/nam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ganize operators.  However, many users find the Accelerated routin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an the Toolbox Menu because the categories, sub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s are all vis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 left of the Accelerated Routines List is an alphabetiz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categories.  Clicking on a particular categor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ist of alphabetized subcategories to be upd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elected 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licking on a particular subcategory in the middle lis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list of alphabetized operators to be upd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vailable in the selected 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glyph, you may either \fIdouble-click\fP on an op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ist on the far right, or \fIsingle click\fP on an oper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fIand\fP then click on the \fI"Open"\fP button that appe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perator has been selected from the list on the right, the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while cantata reads in the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rator.  When cantata is to create the glyph in th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change back to its original shape, and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follow the cursor until you click the mous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