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FLAG TOGGLE MEMBER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itle which will indicate the meaning of this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.  The actual value of this member of the togg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number of the order in which it was created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toggle member will have a value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scrip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sc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