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Create Selection On:" G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Specifying GUI Item Destination ('Create Selection On:'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GUI has a guidepane or a master form, there can be a ques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tination of a newly-created GUI item.  For example, suppose your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master form that displays a subform with a guidepane.  Now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lect to create a "Help" button.  Where does the help button go?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orm?  On the guidepane of the displayed subform?  On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 of the subform?  To answer this question, you must set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which dictates the target location of a newly created GUI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 to "Pane", the new item will be created on the displayed pane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"GuidePane", the new item will be created on the guidep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ubform, and when set to "Master", the new item will be cre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