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3  "Defining Functions of Map Columns To Define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ages having colormaps made up of more than three column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lustering algorithms, it is often informative to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the values in those map columns in order to define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each of the red, green, and blue columns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having 6 map columns, you might define the red intensity of pixel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column 2)[10]+ (map column 3)[10]/ (map column 4) [10]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", "GREEN", and "BLUE" string selections may be used to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in order to produce the values that will be used as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.  Functions must have \fIonly\fP variable \fIM\fP, where \fIM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"map column"; following each \fIM\fP must be a number \fI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ero\fP and ranging to \fIN-1\fP, where \fIN\fP is the number of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vailable in the image.  For example, a valid function for re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2 - M3)/(M2 + 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0 + M1 + M2)/(M3 -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valuation follows the standard rules of precedence;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left to right, and use of parenthese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simple use, equivalent to using the "Change Red Map 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Green Map Col", and "Change Blue Map Col" buttons,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functions may also be set to represent the map column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pecify the red, green, or blue values of the pixels in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he fourth map column to define the r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els in the image, (remember that map column numbering begins a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t the "Red"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t the "RED", "GREEN", and "BLUE" functions to a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.  For example, if you wanted the red values of all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to be 200, you could enter "200" in the "RED"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