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Color" parameter box with the desired color for the 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lors may be found in \fI/usr/lib/X11/rgb.tx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olors may not be able to be allocated,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lors will vary with the architecture of the machin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creating an unfilled Rectangle, the "Width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as desired (line widths start at 0 -very thin- and get a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0) (rather th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led Rectangle is desired, the "Fill Rectangle?" logical parame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icked to "Y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for the Rectangle have been enter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RECTANGLE" to generate the Rectangle.  This is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ment of the Rectangle, either by the MOUSE or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,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ctangle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Rectang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Similarly, the Rectangle may now be copied, raised or lower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icking the mouse on the Rectangle to select it,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