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Color" parameter box with the desired color for the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lors may be found in \fI/usr/lib/X11/rgb.txt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colors may not be able to be allocated,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lors will vary with the architecture of the machin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hen annotating an unfilled Circle, the "Width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t as desired (line widths start at 0 -very thin- and get a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0 (rather th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led Circle is desired, the "Fill Circle?" logical parame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licked to "Y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s for the Circle have been enter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REATE CIRCLE" to generate the Circle.  This is t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ement of the Circle, either by the MOUSE or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opy,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ircle has been created &amp; placed, it may be mov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orkspace with the mouse.  By clicking the mouse on th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ing on the "DELETE" subform action button, the Circ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imilarly, the Circle may now be copied, raised or lowered,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Circle to select it, and then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