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tex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lor and the Font for the Text have been specified, the Tex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yped into the "Text" parameter box.  Next, the text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MOUSE or the KEYBOARD.  To place with the MOUSE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ment mode:" logical to "by MOUSE".  Click on the "CREATE TEXT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ove the mouse into the graphics workspace. 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ified Text will be placed where the mouse is clic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text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ext using the KEYBOARD, set the "Placement mode: " log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KEYBOARD".  Fill in the "Lower-left x" and "Lower-left y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with the desired DEVICE COORDINATES of the lower left-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.  Note that care must be taken to specify devic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 only are within the graphics workspace, but also that all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the entire Text string to appear within the graphics work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Copying,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ext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ext may now be copied, raised or low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Text to select it, and then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