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ter the location of pixels in an image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anding, shrinking, rota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rink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an image by skipping pixels (subsamp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pand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 image by pixe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size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or reduce an image using bi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otate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image by an arbitrary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ranspose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an image along it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ranslate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ip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or reflect) an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