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Viewimage "View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Input\fP subform allows to specify an input image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elevation file, or a color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)  Khoros image file with data to be used as IMAGER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fills in this input file paramete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the &lt;cr&gt; key, the new imagery data will be displayed, dr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levation data, when the elevation data is display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sh or as a surface plot.  Remember that you should ONLY use V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have the same number of rows and columns as the elev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ultiband images, the first band is displayed by default. 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S option on the "Display Utilit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 can be used to display other bands if desired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new colormap has been previously input (see below)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-written at this time by the colormap of the new input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)  Khoros image file with data to be used as ELEVA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fills in this input file parame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the &lt;cr&gt; key, the new elevation data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should ONLY use V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have the same number of rows and columns as the image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and images, the first band is display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3) Khoros Image File with COLORMAP to be Us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allows one to assign a different color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agery data that is displayed when the color mesh or surfac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are used.  Each time you fill in this parameter 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the &lt;cr&gt; key, the new colormap is installed for the current imag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the original colormap, the original viff file to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ry data must be re-entered in this parameter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4) OUTPUT image file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 screen dump of the imagery and elev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displayed, enter the desired filename her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r&gt;.  Wait for a moment while the output mechanism works.  A VIFF im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from the current contents of the \fBviewimage\fP workspace. 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let you know when the output image has been cre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