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his is MATHSING.DOC the documentation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lain TeX macro package from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single author books in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1.1 of Octo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mathsing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other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lankIsSpace{\def\blankmeaning{\spa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lankIsControlSpace{\def\blankmeaning{\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lankIsVisible{\def\blankmeaning{{\tt\char3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blankmeaning{\blankmea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beyspaces\global\let =\theblankmea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beyspaces{\BlankIsSpace\catcode`\ =\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`=\active \gdef`{\relax\lq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verbatim{\begingroup\catcode`\\=\other \catcode`\{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}=\other \catcode`\$=\other \catcode`\&amp;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#=\other \catcode`\%=\other \catcode`\~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_=\other \catcode`\^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eyspaces 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verbatim#1{\def\next##1#1{##1\endgroup}\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{\setupverbatim\do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b{\setupverbatim\BlankIsVisible\do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|=0 |catcode`|\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gdef|ttfinish#1\endtt{#1|strut|endgroup|smallsk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tt{\strut\smallskip\let\par=\end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upverbatim\parindent=0pt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0pt\catcode`\|=0 \ttfin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ing#1{\par\setupverbatim\obeylines\input#1 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jtemeinru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temeinrueck=0p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jtemset#1{\setbox0=\hbox{#1\enspace}\jtemeinrueck=\wd0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jtemeinruecktest{\ifdim\jtemeinrueck&lt;1sp\message{Vo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\string\jtem\space muss \string\jtemset\space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jtemlabel#1{\ignorespaces#1\enspace\h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jtem#1{\par\hangindent\jtemeinrueck\hangafter=1\noindent\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\jtemeinrueck{\jtemlabel{#1}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mSTeX{{\tensy A}\kern-.1667em\lower.5ex\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tensy M}\kern-.125em{\tensy S}-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aderfill{\kern0.5em\leaders\hbox to 0.5em{\hss.\hss}\hfill\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chap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ec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ubsec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10.\enspace}\chapindent=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10.1\enspace}\sectindent=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10.1.1\enspace}\subsecindent=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\enspace 10}\thousand=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titlea#1#2#3{\if N\lasttitle\if!#1!\else\vskip8true p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let\lasttitle=N\line{\h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indent{\strut\hss#1\enspace}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!#3!\hfill\else\leaderfill\hbox to\thousand{\hss#3}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titleb#1#2#3{\line{\kern\chapindent\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\sectindent{\strut\hss#1\enspace}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!#3!\hfill\else\leaderfill\hbox to\thousand{\hss#3}\fi}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titlec#1#2#3{\line{\kern\chapindent\kern\sec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subsecindent{\strut\hss#1\enspace}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!#3!\hfill\else\leaderfill\hbox to\thousand{\hss#3}\fi}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utput={\if N\header\headline={\hfil}\else\if F\header\ifodd\pa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line={\hfil\folio}\else\headline={\folio\hfil}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ainoutput\global\let\header=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ftheadline{\rlap{\folio}\kern1.4true cm%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Author Mathematics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eader=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nt \titelfont             = cmr10 scaled\magstep3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 \titelbffont            = cmbx10 scaled\magstep4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\vskip 12tru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{\titelb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Author Mathematics\big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el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ckage for Coding with Plain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1tru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1c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enrm Version 1.1 of October 1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\kern-1pt Verlag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\enspace Heidelberg\enspace New\ts Y\kern-2.5pt ork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\enspace Paris\enspace Tokyo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\ts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For furt\kern-1pt her information please contact u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Springer-Verlag Heidel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New Technologies/Product Development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105280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6900 Heidelberg 1, F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arindent=28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tem{DATEX-P dial:} FRG 456\ts 221\ts 4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tem{} If you do not yet have an account, press RETURN when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; then simply leave a message. The file name should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country or state, e.g. smith-tex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tem{Telex:} 46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tem{Telefax:} (06221)43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tem{bitnet/EARN:} SPRINGER @ DHDSPRI6 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leted your work using this macro packag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your own printout of the {\it final version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/magnetic tape}* containing your \TeX{} input (source)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DVI file and make sure that the text is {\it identical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}. Moreover, please check that you have also inserted you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arindent=4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tem {*} {\it The following formats are acceptab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tem {} $5.25^{\prime\prime}$ or $3.5^{\prime\prime}$ diskette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25^{\prime\prime}$ CP/M, $3.5^{\prime\prime}$ diskett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9-track 1600 bpi magnetic tape VAX/VMS, 9-track 1600 b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tape ANSI with label, SUN-Streamer Tape.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}{Table of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4true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.}{Introduction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2.}{How to Proceed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tru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2.1}{Text Coded with Plain\TeX{} Without th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}{Springer Macro Package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2.2}{Problems with PC \TeX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3.}{General Rules for Coding Formulas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tru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3.1}{Italic and Roman in Math Mode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4.}{How to Edit Your Input (Source) File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tru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1}{Headings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2}{Capitalization and Non-capitalization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3}{Abbreviations of Words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5.}{How to Code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tru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5.1}{Defining Your Own Environments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6.}{Fine Tuning of the Text}{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7.}{Special Typefaces}{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8.}{Footnotes}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9.}{Lists}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0.}{Figures}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tru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0.1}{Two Figures Next to Each Other}{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0.2}{Two Figures Next to Each Other wit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}{Modified Legend Arrangement}{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1.}{Tables}{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tru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1.1}{Tables Coded with \TeX{}}{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1.2}{Tables Not Coded with \TeX{}}{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2.}{Signs and Characters}{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tru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2.1}{Special Signs}{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2.2}{Gothic (Fraktur)}{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2.3}{Script}{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2.4}{Special Roman}{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2.5}{Sansserif}{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2.6}{Invented Characters}{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3.}{How to Code References}{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tru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3.1}{Author-Year System}{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3.2}{References by Number Only or by Letter-Number}{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3.3}{Examples}{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4.}{Demonstration File}{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1.}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ishing to code their publication with \TeX{}, as well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already coded with \TeX{}, will be provided with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the text the desired layout. Using the macros will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your input with \TeX{}. Authors are requested to ad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to these instructions; {\it the macros must not be chang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utput area is 14.2\ts cm horizontal and 22.8\ts cm verti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running heads. These pages will be reduced to 78--85\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ize, depending on the format. The reduction impr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ty and le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2.}{How to Pro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ert the enclosed diskette or tape into your compute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ollowing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 &amp;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xxxxxxxxxxxxx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mathsing.doc}&amp;Documentation, how to proceed (this file)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mathsing.amm}&amp;The macro package with am-fonts (the old fonts)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mathsing.cmm}&amp;the macro package with cm-fonts (preferable)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mathsing.dem}&amp;This\ts is\ts a\ts demonstration; 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de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ert at the beginning of your text file (also called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) the macro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nput mathsing.amm|\quad or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verb|\input mathsing.cmm|}\quad (prefe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settings will be carried out automatically: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 sizes, the page layout, the running 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2.1}{Text Coded with Plain\TeX{}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\newline Macro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 already contains \TeX{} coding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--} you will need to replace some of {\it your} \TeX{}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\it our} codes listed in section {\it 5 How to Cod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--} you need only to insert {\verb|\input mathsing.cmm|}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page layout and fonts if your layout is close to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in our demonstration file. It is most important to 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or the headings (see \verb|\titlea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Very important:} If your text or your own macros conta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such as \verb|\hsize|, \verb|\goodbreak|, \verb|\eject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agnification|, or special fonts, these should be take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may nevertheless be exceptional occasions on which to us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{\it own macros} or definitions, insert them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} the call \verb|\input mathsing.cmm| so that som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or tailored to Springer style. Please put in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ith your macros to help us understa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2.2}{Problems with PC\ts\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\ts\TeX{} the default memory capacity is not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onts. To cope with this problem, invoke \TeX{}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verb|tex file.tex /f=26000 /m=65000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3.}{General Rules for Coding Formul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thematical formulas and tables pleas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\TeX{} from {\it The \TeX{}book}  by Donald E.\ts Knuth (198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son-Wesley Publishing Company (a comprehensive general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long equations (enclosed in single \$) that exten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rea (14.2 cm), insert an {\verb|\allowbreak|}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can be divided. For displayed equations (enclosed in \$\$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section {\it 3.\ts Long Formulas} in Chap.\ts 19, p.\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 of {\it The \TeX{}book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should be numbered chapterwise e.g. (1.1), (1.2)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(2.1), (2.2) etc., on the right-hand side. Place e.\t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verb|\eqno (1.1)|} etc. as the last item in a displayed (\$\$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elements of ordinary text in math mode, please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{\verb|\hbox{\rm text}|}, e.\t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$$\biggl({a^2 + b^2 \over c^2}\biggr)^2 = 1 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rm only when}\quad c \neq 0\enspace . \eqno (1.1)$$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({a^2 + b^2 \over c^2}\right)^2 = 1 \quad\hbox{\r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}\quad c\neq 0\enspace .\eqno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height of the parentheses or other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symbols used in equations should ideally match th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close (see p.\ts 145\ts ff. of {\it The \TeX{}book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displayed equation you have to insert a blank line o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{\verb|\par|} if you want a new paragraph with an ind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new paragraph either do not insert a blank line 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oindent| immediately before continu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nctuate a displayed equation the same way as any oth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3.1}{Italic and Roman in Math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a)} In math mode \TeX{} treats all letters as thoug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or physical variables, hence they are typeset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certain components of formulas this would be in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oding in roman is required. Roman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 and superscripts in {\it formulas} where these ar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not in themselves variables, e.g. $T_{\rm eff}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$T_{eff}$, $T_{\rm K}$ not $T_K$ (K = Kelvin), $m_{\rm e}$ not $m_e$ (e</w:t>
      </w:r>
    </w:p>
    <w:p>
      <w:pPr>
        <w:pStyle w:val="PreformattedText"/>
        <w:bidi w:val="0"/>
        <w:spacing w:before="0" w:after="0"/>
        <w:jc w:val="left"/>
        <w:rPr/>
      </w:pPr>
      <w:r>
        <w:rPr/>
        <w:t>= electron). However, do not code for roman if the sub/super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variables, e.g. $\sum_{i=1}^n a_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b)} Please ensure that {\it abbreviations} such as Ord, Var, G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, Hom, Aut, Ker, sgn, const. etc. and {\it physical units} (e.g.,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s$^{-1}$, K, W m$^{-2}$ Hz$^{-1}$) in math mode are alway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type. To ensure this use the \verb|\rm| comman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\ts 162 of {\it The \TeX{}book} you will find common math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math mode such as {\verb|\sin, \cos, \exp, \log|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c)} Chemical symbols should be coded in roman, e.g. Fe, H$_2$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d)} Familiar foreign words and phrases, e.g. et al., a prio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sstrahlung, eigenvalues should not be 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4.}{How to Edit Your Input (Source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4.1}{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in headings should be capitalized except for conj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ositions up to five letters (e.g. on, of, by, and, or, but,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with, under) and definite and indefinite articles (the, a, 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appear at the beginning of a sentence. Formula lett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ypeset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4.2}{Capitalization and Non-capit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a)} The following should always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{--} Headings (see preceding Sect.\t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{--} Abbreviations and expressions in the text such as Fig(s)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s), Sect(s)., Chap(s)., Theorem, Corollary, Definition, etc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numbers, e.g. Fig.\ts 3.1, Table 1.1, Theorem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 } Please see below the special rules in Sect.\ts 4.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b)} The following should {\it not}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{--} The words figure(s), table(s), equation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(s) in the text when used without an accompany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{--} Figure legends and table captions except fo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4.3}{Abbreviation of 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a)} The following {\it should} be abbreviated in the runn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unless} they come at the beginning of a sentence: Chap., Sect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; e.g. The results are depicted in Fig.\ts 5. Figure 9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} {\it Please note:} Equations should be referred to sol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umber in parentheses e.g. (14). However, when the referenc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sentence, the unabbreviated word ``Equ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: e.g. Equation (14) is very important. However,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clear tha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b)} If abbreviations of names or concepts are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they should be defined at first occurrence, e.g. Plurisub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H) Functions, Strong Optimization (SOPT)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5.}{How to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in headings should be capitalized except for conj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ositions of up to five letters (e.g. on, of, by, and, or, but,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under) and definite and indefinite articles (the, a, an)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t the beginning of a sentence. Formula letter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bold with a few exceptions like scrip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lank line should be left in your input between titles or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text. Otherwise you will get an indenta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after a heading because it should be clear th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begins. If a long title must be divided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\en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verb|\newline|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ructure the source text for easier orientat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nes that begin with a percent sign (\%) at such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you insert the correct chapter and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\titlea{no.}{This Is a Title of a Chapter} In the inpu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directly beneath the title without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no.}{This Is a Title of a 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e text follows immediately below the tit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no.}{This Is a Title of a 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ollows immediately below the tit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This Is a Fourth-Order Title or Bold Run-in Head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ollows immediately on the same lin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e{This Is a Fifth-Order Title or Italic Run-in Head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ollows immediately on the same lin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Your heading of References}{widest mark therein}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e{In general:} If you need to create a heading withou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verb|\titlea|, \verb|\titleb|, or \verb|\titlec|, suppr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the number) by coding an empty pair of braces: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|{\it n\/} \verb|{}{Another title}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elements of \verb|\titlea|, \verb|\titleb|\en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c|\enspace have no end punctuation, but the prece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verb|\titlea| must be completed by a period. The text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d|\enspace and \verb|\titlee|\enspace requir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verb|\titlea| and \verb|\titleb| will create the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ning head), but it may happen that you need to shorten you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ge header, because only one line is allowed (our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error message whereupon you must provide a shorten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tle for the page header). In this case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ing directly after the coding of \verb|\titlea|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b| (see also our file mathsing.d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\titlearunning{1.}{Abbreviated Chapter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running{1.1}{Abbreviated Section Title}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{\bf bold run-in headings} with italicized te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built-in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orem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position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rollary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mma{no.}{Text}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generally appear as {\it italic run-in heading\/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\proof{additional Text}    Text   \qed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{\it italic\/} or {\bf bold} run-in headings may also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\definition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mark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ercise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blem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olution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estion{no.}{Text}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5.1}{Defining Your Own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dditional environments like those mentioned abo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verb|\newenvironment| which has four parame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your environment should have (e.g. \verb|\conjecture|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in heading is to be given (e.g. \verb|Conjecture|)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font family (e.g. \verb|\it|, \verb|\bf|)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(please use only \verb|\bf| for bold or \verb|\it| for ital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comes the font family to use for the text of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(e.g. \verb|\it| or \verb|\rm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ampl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ewenvironment\conjecture {Conjecture} {\bf} {\it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\conjecture {Conjecture} {\bf} {\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Use of tha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conjecture{no.}{Text}| e.g. \verb|\conjecture{17.}{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...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jecture{17.}{It is clear that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1.}{Hamiltonian Mechan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1.1}{Fixed-Period Problems: The Sublinea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hapter, the preliminaries are over, and w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or periodic solution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1.1.1}{Autonomous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consider the case when 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(x)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The General Case: Nontrivi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$H$ is $(A_\infty, B_\infty)$-subqua\-dra\-t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, for some constan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e{Notes and Com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nology is as follows. Palais and Smale introduc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ated condition (PS) to extend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position{1.}{Assume $H'(0)=0$ and $ H(0)=0$. Set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of{of proposition.} Condition (8) means that,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lta'&gt;\delta$, there is some $\varepsilon&gt;0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\dots \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1}{(External forcing). Consider the system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rollary{2.}{Assume $H$ is $C^2$ and $(a_\inf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_\infty)$-subquadratic at infinity. Let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mma{3.}{Assume that $H$ is $C^2$ on $\bbbr^{2n}\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{0\}$ and that $H''(x)$ is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orem{4 (Ghoussoub-Preiss).}{Let $X$ be a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hi:X\to\bbbr$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ition{5.}{We shall say that a $C^1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hi:X\to\bbbr$ satisfies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{\it Sample Output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lows on the next page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above run-in hea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1.}{Hamiltonian Mechan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1.1}{Fixed-Period Problems: The Sublinea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hapter, the preliminaries are over, and we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periodic solution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1.1.1}{Autonomous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consider the case when 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(x)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The General Case: Nontrivi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$H$ is $(A_\infty, B_\infty)$-subqua\-dra\-t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, for some constan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e{Notes and Com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nology is as follows. Palais and Smale introduc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ated condition (PS) to extend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position{1.}{Assume $H'(0)=0$ and $ H(0)=0$. Set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of{of proposition.} Condition (8) means that,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lta'&gt;\delta$, there is some $\varepsilon&gt;0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\dots \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1}{(External forcing). Consider the system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rollary{2.}{Assume $H$ is $C^2$ and $(a_\inf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_\infty)$-subquadratic at infinity. Let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mma{3.}{Assume that $H$ is $C^2$ on $\bbbr^{2n}\backslash\{0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$H''(x)$ is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orem{4 (Ghoussoub-Preiss).}{Let $X$ be a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hi:X\to\bbbr$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ition{5.}{We shall say that a $C^1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hi:X\to\bbbr$ satisfies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eader=F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ftheadline{\rlap{\folio}\kern1.4true cm%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Author Mathematics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6.}{Fine Tuning of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be used to improve the read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\med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 &amp;xxxxxxxxxxxxxxxxxxx 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ts|&amp;a thin space, e.g. between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units and numbers; furthermore, a line division wil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not be made following this space.\cr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Please note: In \TeX{}, {\tt ---} gives an em-dash ``---"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Springer does not use this. Instead, please use the following: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--} &amp; en-dash: two strokes, {\it without} a space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char'40 --\char'40} &amp; en-dash: two strokes, {\it w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at either end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-}&amp;hyphen: one stroke, no space at either end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\$-\$}&amp; minus: in the text {\it only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Input}&amp;\verb|$21^\circ$C etc., Dr h.\ts c.\ts Rockefellar-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verb|Smith \dots this -- written on a computer -- is now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verb|printed \dots 1950--1985 \dots $-30$\ts K \dots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Output}&amp;$21^\circ$C etc., Dr h.\ts c.\ts Rockefellar-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this -- written on a computer -- is now printed \do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1950--1985 \do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$-30$\ts K \do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7.}{Special Typef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ype (roman) need not be coded. {\it Italic} (not {\sl slant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not avoidable, {\bf boldface} should be used for empha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 to\hsize{#\hfil\tabskip=0pt plus2cm&amp;#\hfil\tabskip=0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it Text}|&amp;{\it Italicized Text}\quad (preferabl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bf Text}|&amp;{\bf Bold Text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vtop{\hbox to.65\hsize{\hsize=.65\hsize\vtop{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 If you would like to emphasize a\/ {\r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italicized text (e.g. of a\/ {\rm theorem})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e expression to be emphasized by \verb|\rm|.}}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pet Text\endpet|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{\hbox to.65\hsize{\hsize=.65\hsize\vtop{\peti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in small print (petit) for passages in the tex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may skip upon first reading or for exercises or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mportance.}}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vec{Symbol}|&amp;Vectors may only appear in math mod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verb|$\vec{A}\times\vec{B}$|}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vec{A}\times\vec{B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r {\verb|$\vec{A}^T\otimes\vec{\hat D}$|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ields $\vec{A}^T\otimes\vec{\hat D}$ 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8.}{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 &amp;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fonote{Text}|&amp;Footno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{\it no} blank before \verb|\fonote|):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text with a footnote\verb|\fonote{The footnot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.}| and text continues. You will find the foot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text with a footnote\fonote{The footnot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.} and text continues. You will find the foot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Remark:} Please avoid using footnotes i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9.}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de lists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medskip|&amp;Do not forget \verb|\medskip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item {1.}|&amp;Start of list and first item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item {2.}|&amp;Second item in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itemitem{a)}|&amp;Start of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first item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itemitem{b)}|&amp;Second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item {n.}|&amp;Item {\it n} in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medskip|&amp;Do not forget \verb|\medskip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1.} Start of list and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2.} Second item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{a)} Start of subdivision and its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{b)} Second item in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{\it n.}} Item {\it n}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10.}{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legends should be inserted after (not in) the paragraph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 is first mentioned. They should be numbered (using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s) sequentially throughout your tex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should {\it never} be surrounded b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The figures} (line drawings and those containing halftone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halftone figures) {\it should not be pas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printer output}. They should be enclosed separately in camera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original artwork, glossy prints, photographs and/or slid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should be suitable for reproduction, and after redu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 should be at least 1.8 mm and not more than 2.5 m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 Check that lines and other details are uniformly black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ing on figures is clearly le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desired amount of space for the height of your fig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coding. As can be seen in the output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vide 1\ts cm space above and below the figur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ly leave the space corresponding to the size of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{\it do not} insert frames or boxes instead, as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deleted afterwards, which is a time-consum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verb|\begfig x cm|}&amp;Begin space in cm (use only cm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verb|\figure{no.}{...text...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igure legend (no capitalization, see Sect.\ts 4.2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verb|\endfig|}&amp;End spac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b|\begfig 1.5 cm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This is the space required for your figur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figure{1.1} {This is a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} 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fig 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fig 1.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1.1}{This is a figure leg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10.1}{Two Figures Next to Each O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arrow figures that you want to insert side by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``paragraph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tal width is sufficient (type area 14.2 cm), then,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he larger figure, pleas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eject\noindent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b|\begdoublefig 7.5 cm|&amp;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pace required for the larger figur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b|{\figure{1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xt}}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irst figure legend (no capitalization, see Sect.\ts 4.2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b|{\figure{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xt}}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cond figure legend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doublefig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doublefig 7.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igure{1.1}{This is the first figure l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is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the second figu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igure{1.2}{This is the legend of the second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ent stage of our macro developmen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figures side by side to have legends occupying diffe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uble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10.2}{Two Figures Next to Each Other with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Legend Arrang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mount of text in the legends of the two figures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please use the following 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\verbb|\begfig 1.5 cm|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 (This is the space required for your figur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figure{1.1}{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irst figure legend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figure{1.2}{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long legend of the second ...} 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fig 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fig 2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1.1}{This is the short first figure leg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1.2}{This is the extremely long legend of the second 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refore be typeset using the full width of the type area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al and optical reasons these legends should {\it not\/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xt to one another in two columns, with a legend of 2 l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gure and a legend of 16 lines for the second.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the legends for the two figures be placed one {\it below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. It is not necessary to add figure numbers below or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gure: it should be clear that the left-hand figure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ight-hand figure the seco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11.}{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s should be treated in the same way as figure leg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table captions appear {\it above} th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should also be numbered (using arabic numerals)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you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11.1}{Tables Coded with \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tabcap{no} {text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table caption. Thereafter you should code your 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{}. Leave 8 mm (not more) additional space before the tabl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end of your table (\verb|\vskip 8 true mm|)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all the material of your table will be set in sma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command \verb|\petit| inside a box o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8 true mm \tabcap{1.1}{This is a table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petit\hrule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\quad\hfil#\quad&amp;\quad#\hfil\qua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\hfill&amp;World populati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\hrule\smallskip}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B.C.&amp;\phantom{1,00}5,000,000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A.D.&amp;4,400,000,000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hrule}\vskip 8 tru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\vskip8 tru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ap{1.1}{This is a table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petit\hrule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\quad\hfil#\quad&amp;\quad#\hfil\qua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\hfill&amp;World populati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\hrule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B.C.&amp;\phantom{1,00}5,000,000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A.D.&amp;\phantom{1,}200,000,000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 A.D.&amp;\phantom{1,}500,000,000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5 A.D.&amp;2,300,000,000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A.D.&amp;4,400,000,000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8 tru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r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11.2}{Tables Not Coded with \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code your table using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efer to have it reproduced separately, proceed as for fig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x &amp;xxxxx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tab n cm|&amp;{Begin table of {\it n} cm (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only)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tabcap{no.} {text}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Table caption (no capitalization, see Sect.\ts 2.5)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tab|&amp;{End table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b|\begtab 2.5 cm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{This is the space required for your table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tabcap{1.1} {This is anoth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tab 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noindent\tabcap{1.1}{This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 to 2.5true cm{\hrule width 2truecm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noind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etween these two lines indicates the height of you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2.5 true c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hrule width 2truecm}}\vskip 1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12.}{Signs and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12.1}{Special Sig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use special sig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es are listed in {\it The \TeX{}book}, pp.\ts 434\ts 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further symbols for math mode (enclosed in \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abskip=0pt\openup1\j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 to\hsize{{$\backslash$\tt #}\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\hfil&amp;\ yields $#$\hfil\tabskip=0pt plus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tabskip=0pt{$\backslash$\tt #}\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\hfil&amp;\ yields $#$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&amp;corresponds to&amp;\cor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&amp;greater or approx&amp;\ga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to&amp;gets over to&amp;\getsto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&amp;greater or equal&amp;\gi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&amp;greater over approx&amp;\goa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le&amp;greater over less&amp;\gro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e&amp;greater over simeq&amp;\gs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&amp;less or approx&amp;\la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gr&amp;less over greater&amp;\leogr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&amp;less or equal&amp;\li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&amp;less over approx&amp;\loa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lse&amp;less over simeq&amp;\ls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&amp;similar over greater&amp;\so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&amp;similar over less&amp;\so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12.2}{Gothic (Fraktur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othic letters are {\it necesary}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ose from \AmS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American Mathemat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in\TeX{} only the following gothic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 \verb|$Re$| yields $\Re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|$\Im$| yields $\I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{\it not} be used when you need gothic letter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mSTeX{} gothic as explained above. For the real and imaginar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lex number within math mode you should use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rm Re$| (which yields Re) or \verb|$\rm Im$| (which yields 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12.3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ipt capitals use the coding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cal AB$| yields $\cal AB$ (see p.\ts 16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The \TeX{}book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12.4}{Special 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other symbols than those below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oard bold characters of \AmSTeX{}, but capacity problem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in loading additional \AmSTeX{} fonts. We have therefo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 bold character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 to\hsize{{$\backslash$\tt #}\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\hfil&amp;\ yields \hfil$#$\hfil\tabskip=0pt plus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tabskip=0pt{$\backslash$\tt #}\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\hfil&amp;\ yields \hfil$#$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c&amp;(complex numbers)&amp;\bbbc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f&amp;(blackboard bold F)&amp;\bbbf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h&amp;(blackboard bold H)&amp;\bbbh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k&amp;(blackboard bold K)&amp;\bbbk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m&amp;(blackboard bold M)&amp;\bbbm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n&amp;(natural numbers N)&amp;\bbb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p&amp;(blackboard bold P)&amp;\bbbp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q&amp;(rational numbers)&amp;\bbbq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r&amp;(real numbers)&amp;\bbbr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s&amp;(blackboard bold S)&amp;\bbb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fil\e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t&amp;(blackboard bold T)&amp;\bbb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z&amp;(whole numbers)&amp;\bbbz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one&amp;(symbol one)&amp;\bbbon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e&amp;(e symbol)&amp;\bbbe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eqalign{\bbbr^{\bbbr^\bbbr}&amp;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one_{\bbbone_\bbbone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m_{\bbbm_\bbbm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n_{\bbbn_\bbbn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h^{\bbbh^\bbbh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z_{\bbbz_\bbbz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p^{\bbbp^\bbbp}\cr &amp;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c_{\bbbc_\bbbc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q^{\bbbq^\bbbq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e^{\bbbe_\bbbe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k^{\bbbk^\bbbk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s^{\bbbs_\bbbs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t^{\bbbt_\bbbt}\cr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12.5}{Sansser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macros you will also be able to choose the font famil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; use the command \verb|\sans| for {\sans sansser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\verb|\it| for {\it italic}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12.6}{Invented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invent a special character not available in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rt your coding as shown below. Be sure your cod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th mode; the characters invented should be numb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roman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ali{\hbox{$ = \!\!\! &gt; $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howit{{\rm yields}\quad\special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ali{\hbox{$ = \!\!\! &gt; $ }}    |sho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alii{Your definition of special 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aliii{Your definition of special 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aliv{Your definition of special iv}   etc.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13.}{How to Cod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reference systems available; only on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With each system (by author-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umber only or by letter-number) a referenc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headed ``References" and containing all ci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should be included at the end of the your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ref{name}{mark}|&amp;Beginning of reference lis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the argument {\tt name} stands for the chosen heading: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References (preferable), Literature or Bibliography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the argument {\tt mark} stands for the largest number o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widest mark of your list, it is used for reference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by number only and by letter-numbe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by the macros \verb|\refno| and \verb|\refmark|. In th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author-year system it is not used but you have to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code at least an empty pair of braces yet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Use only one of the following three 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your referenc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 text|&amp;The coding in author-year system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no{no.} text|&amp;The coding in number only system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mark{mark} text|&amp;The coding in letter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ref|&amp;End of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examples please see below, and also refer to the dem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it mathsing.dem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Very important\/}: For each entry in the reference lis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exactly\/} the order shown in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13.1}{Author-Year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cited in the text by name and year in parenthes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ith 1970, 1980), (Ekeland et al. 1985, Theorem 2), (Jones and J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; Farrow 1988, Chap.\ts 2) or only the year in parenthes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part of the sentence, e.g. Ekeland et al. (1985, Sect.\ts 2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list should contain all citations contained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alphabetically by surname (with initials following)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works by the same author(s) the references should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order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a)} One author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b)} Author and same co-author(s)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c)} Author and different co-authors: list work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o-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everal works by the same author(s) and in the sam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ited separately, they should be distingu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``a", ``b" etc., e.g. (Smith 1982a), (Ekeland et al. 198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ref{name}{}|&amp;Do not forget to code at least an empty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otherwise the first entry is not correctly indente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 text|&amp;First entry in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 text|&amp;Second entry in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quad$\vdots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 text|&amp;{\it n\/}-th entry in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ref|&amp;End of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13.2}{References by Number Only or by Letter-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-year system is probably of more help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efer\-en{}ces may instead be cited in the text by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, e.g. [1], [2] etc. used sequentially throug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r by letter-number, e.g. [E1, S2], [P1] etc.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irst two references are given as [1] and [2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as 1. and 2. (i.e. the brackets are dropped) i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 &amp;xxxxxxxxxxxxxxxx 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ref{name}{mark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no{no.} text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no{no.} text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quad$\vdots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no{no.} text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ref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verb|\refno| in the number-only system use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fmark| for the letter-number system (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fmark{[MB1]} this is the text of your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referenc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have coded the start of your references with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ref{References}{[MB1]}|, supposed ``[MB1]'' is your w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mportant\/}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sure that the references cited in the text (name-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letter-number) correspond exactly with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13.3}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show the three ways of organiz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Naturally, you will choose only one for you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Examples of Typical Text Containing Reference Ci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licit in recent work of Arnold (1968) and Lerch et al. (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s an example the following theorem [1].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fer now to the hypothesis as given in [S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e{Please note:} The three output examples given on the nex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references using implicitly \verb|\titleb|, this i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pace. Normally you will get your references using \verb|\begr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mplicitly by \verb|\titlea| and therefore with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ation file shows that correc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begref#1#2{\titleb{}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group\pe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#2\enspace}\refindent=\wd0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 of Coding for Author-Year Referenc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References}{here is no mark at 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Arnold, V.I. (1968): Singularities of smooth mappings. U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Nauk {\bf 23}, 3--44 (Russian). [English transl.: R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. Surv. {\bf 23} (1968) 1--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irac, P.A.M. (1950): On generalized Hamiltonian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J. Math. {\bf 2}(2), 129--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Gr\"otschel, M., Lov\'asz, L., Schrijver, A. (1988)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algorithms and combinatorial optimization. (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binatorics, vol.\ts 2.) Springer, Berlin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Lerch, F.J., Klosko, S.M., Patel, G.B. (1983): A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model from LAGEOS (GEM-L2). NASA, Tech. Memo. TM 8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Rham, G. de (1931): Sur l'analysis situs de vari\'et\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`a $n$ dimensions. J. Math. Pures Appl. {\bf 10}, 115-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for Author-Year Referenc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References}{here is no mark at 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Arnold, V.I. (1968): Singularities of smooth mappings. U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Nauk {\bf 23}, 3--44 (Russian). [English transl.: Russ.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. {\bf 23} (1968) 1--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irac, P.A.M. (1950): On generalized Hamiltonian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J. Math. {\bf 2}(2), 129--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Gr\"otschel, M., Lov\'asz, L., Schrijver, A. (1988)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algorithms and combinatorial optimization. (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binatorics, vol.\ts 2.) Springer, Berlin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Lerch, F.J., Klosko, S.M., Patel, G.B. (1983): A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model from LAGEOS (GEM-L2). NASA, Tech. Memo. TM 8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Rham, G. de (1931): Sur l'analysis situs de vari\'et\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`a $n$ dimensions. J. Math. Pures Appl. {\bf 10}, 115-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 of Coding for Number-Only Referenc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References}{5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1.} Dieck, T. tom: Bordism of $G$-manifo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ity theorems. Topology {\bf 9} (1970) 345--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2.} Gantmacher, F.R., Krein, M.G.: Oscillation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rnels and small vibrations of mechanical systems.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or Technical Literature, Moscow Leningrad, 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ssian). [German transl.: Oszillationsmatri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zillations\-kerne und kleine Schwingungen mechan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. Akademie-Verlag, Berlin 19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3.} Hoare, C.A.R.: Procedures and parameter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atic approach. In: Engeler, E. (ed.) Symposi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Algorithmic Languages. (Lecture 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vol.\ts 188.) Springer, New York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elberg, 1971, pp.102-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4.} Peitgen, H.-O., Walther, H.-O. (eds.)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equations and approximation of fix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cture Notes in Mathematics, vol.\ts 730.) Springer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 Heidelberg,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5.} Redwood, R.: Personal communication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for Number-Only Referenc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References}{5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1.} Dieck, T. tom: Bordism of $G$-manifo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ity theorems. Topology {\bf 9} (1970) 345--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2.} Gantmacher, F.R., Krein, M.G.: Oscillation mat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s and small vibrations of mechanical systems. Stat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Literature, Moscow Leningrad, 1950 (Russi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German transl.: Oszillationsmatrizen, Oszillations\-k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kleine Schwingungen mechanischer Systeme. Akademie-Ver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 19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3.} Hoare, C.A.R.: Procedures and parameters: An axi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In: Engeler, E. (ed.) Symposium on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ic Languages. (Lecture Notes in Mathematics, vol.\ts 188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, New York Berlin Heidelberg, 1971, pp.102-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4.} Peitgen, H.-O., Walther, H.-O. (eds.)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equations and approximation of fixed points. (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 Mathematics, vol.\ts 730.) Springer, New York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elberg,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5.} Redwood, R.: Personal communication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 of Coding for Letter-Number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References}{[GP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B1]} Brooks, M.: Automatic generation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recursive programs having simple errors. PhD 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ford University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GP1]} Griswold, R.E., Poage, J.F., Polonsky, I.P.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OBOL4 programming language, 2nd edn. Prentice-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ewood Cliffs, NJ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R1]} Rapp, R.H.: The development of the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 $1^\circ\times1^\circ$ mean free-air anamoly data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Geod. Sci. and Surv., Ohio State University, Columb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. Internal report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T1]} Thompson, d'A.: On growth and form. (Abri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: J.T. Bonner, ed.) Cambridge University Press, 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T2]} Thompson, d'A.: Personal communication, 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of Coding for Letter-Number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References}{[GP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B1]} Brooks, M.: Automatic generation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recursive programs having simple errors. PhD 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ford University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GP1]} Griswold, R.E., Poage, J.F., Polonsky, I.P.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OBOL4 programming language, 2nd edn. Prentice-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ewood Cliffs, NJ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R1]} Rapp, R.H.: The development of the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 $1^\circ\times1^\circ$ mean free-air anamoly data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Geod. Sci. and Surv., Ohio State University, Columb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. Internal report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T1]} Thompson, d'A.: On growth and form. (Abri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: J.T. Bonner, ed.) Cambridge University Press, 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T2]} Thompson, d'A.: Personal communication, 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}% this ends the temporary change of \beg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0pt plus1000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line{\vbox{\hrule\hbox{\vrule\vbox{\kern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vbox{\hbox{\enspace To end your file you should use the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{\tt$\backslash$by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enspace To end your {\bf last} file (last chapter)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{\tt$\backslash$byebye}\enspace}}}\kern5pt}\vrule}\h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0pt plus1000fill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{\it Demonstration File\/} comprises pp.\ts 24--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mathsing.d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