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ount      knotEd write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ject for the past semester (computer science 282 class proj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or Fateman and a math 199 independent research/reading projec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of Professor Goldschmidt) has been a program that I call "kno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knot editor.  A "knot" is a polygonal arc in space that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d under itself.  This program is a X application designed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ologist researching knot theory by allowing the easy entry and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pological knots and some automated calculations from them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color and monochrome X11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discuss knots is, of course, with the aid of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hopefully) a good source of diagrams is knotEd itself, so we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on the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Ed's source can be found in the directory ~c282-an/knot on the xcssun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in the directory ~mount/bin on the math file system.  Sour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und in ~c282-an/knot (xcssun2) and ~mount/knot (math) (the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s what files go together).  Finally a (VERY) small number of pre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ts in in ~c282-an/klib (xcssun2) or ~mount/klib (math).  knotEd t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Ed [-p#] [-c#] [-l#] [knot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p#" option sets the number of points allowed (default = 1000). 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numeric arguments must NOT have a space separating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flag.  The "-c#" argument sets the number of crossings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= 1000).  The "-l#" argument sets the number of links (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string) allowed (default = 200).  Finally the "knotname"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a file to load on entry (typed without the ".knot" suff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Ed does not recognize the "~" operator in file paths)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rguments knotEd reads three (optional) ent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".Xdefaults" file.  The option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Ed.Width:       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Ed.Height:      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Ed.Font:                    screen.b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set the width and height of the graphics window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font.  The user may resize the windows during run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ot editor will adj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knotEd the user is presented with two windows: the comm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raphics window.  The command menu is explained (briefly,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 is to learn the commands by trying them) as follows:  the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is the shorthand for the command following it (the advanc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this letter in the graph window to execute a command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to select the command, though if the command require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is text MUST be typed in the command window).  All of th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ave no effect on the users knot (they affect only how it is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upper case commands change the knot (but cat be un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command).  Because the lower case commands do not change the k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o an upper case command followed by any number of lower ca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undo the upper case command.  The menu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) QUI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editor (a yes/no are you sure prompt helps prevent accid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LEAR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o nothing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READ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file with ".knot" extension (extension not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 user) to restore a previously saved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 sav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knot for READ KNOT (extension not typ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([) write kn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topological string representing th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d by other programs, more on this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(o) write brai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braid word representing th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d by other programs, more on this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READ BRAI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braid word and draw the br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 tek plot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the knot into a file in Tektronic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s a ".tek" extension).  Not available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(k) adjust tek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rescaling of the knot fro tek plot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(j) adjust curv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how many line segments are used to draw each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pliner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g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if the actual polygonal arc is to be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with the spliner is turned on (very use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 adjust 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pline parameter 0.5 to 1 adjust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r.  A value of zero brings in a second splin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runs away but reacts to the insertion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much better than the first (and inserting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here the spliner runs away fix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splin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(v) vertex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where the control vertices actuall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 adjust arr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ow many arcs are drawn in between each arrow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arrow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rrow drawing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 REVERS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all of the arrows on a selected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ADD KNOT+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knot with a +1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DD K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knot with a -1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DELET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(,) MOV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 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region to zoom i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(z)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NORMA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so that everything i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knot lab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kno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 sig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rossing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cross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ross numbering immediately after a writ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(w) adjust cross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idth the undercrossing gap is draw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 isotopy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isotopy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(;) "A" CHANNEL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 crossing in the natural (direction preserving man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(=) PUS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duplicate of a selected knot pushed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(u)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the last all cap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(.)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bo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buttons have the following function in the graphics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 Knot (right button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control point with first click and move it to mouse posi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Knot (middl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wo control points and delete th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etween then.  Then replace wi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by clicks until mouse i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arget region.  Actually if the mo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near a control point the program ins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 on the nearest string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uch more powerful the Pull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ull operation often pulls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ver and under crossings (thus for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topy lock to reject some mo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 string (right button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over the string at the selected cro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 of interest are the: spliner, PUSH OFF, write kno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braid word, READ BRAID WORD, and the isotopy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ner is actually two splines.  The default method of spli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Hermetian spline where the x and y coordinates are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degree polynomial that match adjacent segments in value and i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.  The derivative at a point is chosen to be in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drawn from the point before the given point to the poin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oint (reminiscent of the intermediate value theorem for derivat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reedom is added into this method by the parameter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to miss the control points (but NOT the crossings).  The splin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through the point that is Bparm*point + (1-Bparm)*(previous+next)/2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parm is the spline parameter.  The user can set the parameter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witches the splining method so that each segment is rot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horizontal then the spline is drawn with y being a function of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parameters) with the same method of picking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This method make looping impossible.  The only drawback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ve is now calculated using a division so that it ca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large (causing nail head like portions of the drawing)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fixed by the insertion of additional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OFF is in itself a useless operation, but it (plu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aid found in READ BRAID WORD) prove that the Kirby Calculu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folds could be implemented in knotEd.  Thus the program has us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eld of topology.  I hop to implement the Kirby Calc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knot string writes out a string given by the following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every crossing gets numbered (arbitr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for each piece of string in the picture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ick an arbitrary point and follow around the kno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t each crossing write the crossing number with a + or -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first visit to crossing write + if passing over - if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second visit to crossing write + if the sign of the cro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, - if it is 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is a standard tool in knot theory and is one of the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program.  Many graduate students here at U.C. Berkel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ccept either this string or the braid word (see next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culate various things.   William Baxter calculate the Jon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polynomial.  Kevin Walker calculates the braid word (his code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).  Professor Goldschmidt calculates the Alexander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braid word uses Kevin Walker's braider to realize a k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ment in the formal braid group.  The braid word is again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culating many invariants since calculations base on the brai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knot string often have lower time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RAID WORD this reads a braid word and draws it on the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knot (note this knot often has a different braid word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topy lock is the core of the knot editor.  Basically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nges to the knot that satisfy one of thre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ome permutation of the crossing of the new knot makes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section of string redrawn has no crossings, or only under cross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ly over crossings (all Reidemeister moves are allowed by this 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- except for case 3 - one at a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section of string was as in condition 2 except some extra Reidemei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re also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o user to alter a knot easily AND insures that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is isotopic to the original.  Therefore if the user plot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 stages of the knot he or she can generate a proof that two kn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so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lan for building the knot editor was to make a useful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the topologist.  This means that before fancy features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rby Calculus etc) the platform must be complete enough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ually consider using the program to be a convenience (I hav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grad students here not involved in knotEd who do us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).  Also the program must be robust.  In this direction I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features.  The program now is very careful to pay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events so the user is never looking at a blank screen. 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borted (and also undone).  The program provides a wealth of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es as to what is going on (including changing cursors,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, circling points of interest etc).  All signals are tra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bnormal exit the program attempts to save the users k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(and if this is not possible it tries the /tmp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mails the user a letter describing the crash and telling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d knot can be found.  An abnormal exit is also logg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account (the program is SUID so it can write into my accou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ment, I have taken a lot of trouble to make sure knotE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 the account it is run 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I would like to see added in knotEd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Performance enhancement.  The routine find_cross checks ed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ready known not to cross every time it is called. 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this and reduce the time complexity of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calculations c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Kirby Calculus and other difficult operations should be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This way the user benefits in (hopefully) three ways w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knotEd:  basic operations are easy, operations are all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ity (isotopy lock) and complex operations are entirel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The ability to merge two stored knots into one.  The data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heavily on the absolute location of records in an array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ind_cross INFINITELY easier) so a little code would be need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Machine independent storage.  Current method of storing knot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ite to write out records this is machine dependent and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th humans and other programs.  Some simple grammar would b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More methods of getting hard copy.  Currently hardcopy comes on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cs format or saving the screen to a file. 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in PostScript, MetaFont, or some grammar would be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Smarter redraw.  Currently we update the whole screen. 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draw portions would improve performance and cut down on anno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More knot theory.  Actually have the program try to reduce kno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More calculations available.  Calculating software (ala Goldschmidt, Wal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xter) make knotEd more useful (and vise ver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More knots.  Somebody (I don't have the time at the moment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 down with Rolfsen's knot theory and draw all the kno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nto the kno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knotEd ported to other machines.  This should be easy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ased knotEd on ported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Some decen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reference for some of the theory involved in the knot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ufman's article "New invariants in knot theory", The American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, March 1988, p. 1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