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art12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art12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0-JUN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subsidiary file for AMSART.STY that contains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o the 12pt siz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art12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art12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art12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} \def\filedate{20-JUN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option `\filename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2.sty: Minimal 12pt option for amsar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re does not exist a separate amsbk12.sty fi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ould be essentially identical to this. The distribu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tements in amsart.sty, amsbook.sty, amsbk.sty, amsart10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1.sty, amsart12.sty makes the right thing happ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ms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1.2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a few 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\p@}\viiipt\@viiipt} %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8\p@}\viipt\@viipt} %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mall\@normalsize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size\@normalsize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\p@}\xiipt\@xiipt %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6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7\p@}\xivpt\@xivpt} %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