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@tex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name="amsbk10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lename="amsbk10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="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="21-JUN-19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type="AMS-LaTeX: o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="Copyright (C) American Mathematical Society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eserved.  Copying of this file is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(1) you make absolutely no changes to your copy, includ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OR (2) if you do make changes, you first rename i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echnical Suppor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mail="Internet: Tech-Support@Math.AMS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type="line 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="14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eywords="latex, amslatex, ams-la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bstract="This file is part of the AMS-\LaTeX{} package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t is a subsidiary file for AMSBOOK.STY that contains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o the 10pt size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changes will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ndard test to prevent double lo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msbk10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amsbk10.sty\endcsn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message{---already 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nd a message identify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bk10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1} \def\filedate{21-JUN-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LaTeX option `\filename' (\fileversion, \filed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MSBK10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values for \verb=\textwidth= and \verb=\textheight=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rom the specifications for Mathematical Surv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nographs.  Margins will be set later, in amsbook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twidth=29pc      \textheight=49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hapte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\begingroup \topskip 12pc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aultfont\bf\large 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order to keep the chapter number ``CHAPTER III'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getting in the way of the \verb=\topskip= we put 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paragraph containing the main title.  Then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 some laborious \verb=\rlap=ing and \verb=\hskip=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osition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@secnumdepth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avevmode \hskip-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lap{\vbox to\z@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enterline{\mediumseries\@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uppercase\expandafter{\chaptername}\enspace\the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skip 2pc}}\hskip\leftski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par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@45\p@ \advance\skip@-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ski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\begingroup \topskip 12pc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aultfont\bf\large 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par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@45\p@ \advance\skip@-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ski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`book' style \verb=\part= is the 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chapter= instead of the level above \verb=\section=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`article'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c@secnumdepth &gt;-2\relax \refstepcounter{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part}{\partname\ \thepart\penalty-\@M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toc}{part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gingroup\centering\defaultfont\bf\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 \c@secnumdepth &gt;-2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artname\ \thepart \vskip 20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vfil\vfil\endgroup \new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art#1{\addcontentsline{toc}{part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gingroup\defaultfont\centering\bf\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vfil\vfil\endgroup \new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ction headings in the amsbook style differ from the am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yle in a couple of ways: The ones that aren't c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dented on the left, instead of flush left;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evel, \verb=\section=, is not small caps but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{\@string\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\z@{9\p@\@plus12\p@}{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entering\defaultfont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egative value for arg\verb=#5= is a signal to make a ru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eading instead of doing a vskip after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\@string\sub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\parindent{6\p@\@plus9\p@}{-.5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defaultfont\b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\@string\subsub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\parindent{6\p@\@plus9\p@}{-.5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aultfont\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{\@string\paragra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\parindent\z@{-\spac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aul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