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444368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5057459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73418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8306744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4585149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