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51096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69035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79977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777220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69070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68371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