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4285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57093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3746771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0099753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0092723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0455667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9615276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1273257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066774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0335159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537341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8610444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7081744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2914859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2928333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3399250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1485831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8390127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892305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6702214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5277531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2107892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825368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6221077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5413869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904474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9687751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0252232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8537169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8544963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0262979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977997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