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292042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63923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121800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983100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95168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056603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3608307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