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XpressFax Menu Modul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pressFax menu module provides a desktop icon from which a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send a text based fax or launch other primary XpressFax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launched by having ~xprfax/bin in your path an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ax"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button on any of the icons will launc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Each module is review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QuickFax module is a new addition to the XpressFax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allows users to send simple text faxes in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s.  Clicking the mouse button on the QuickFax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open a single page quickfax windo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rom Name, Organization, Voice Number and Fax Number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ad in from the users .faxrc file.   The text appea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dialog boxes will be copied verbose onto the quick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er page.   Changes may be saved as the new defaul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by clicking on the "Save From Setting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 Name, Organization and Fax Number fields must b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before a fax may be transmitted.   Entering a nam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Name field and hitting the &lt;return&gt; key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up the Organization and Fax Number fields from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 fax phonebook.   If a matching name is found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ganization and Fax Number fields will be filled 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strings.   The user must still hit &lt;return&gt;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se fields to accept the values selected.   New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added to the users private fax phonebook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ave To Fax Phonebo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fault the first fifteen lines entered in the text entry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on the cover page of the fax.   Any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will be placed on seperate pages following the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text file stored on disk may be read into the tex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nel by clicking on the "Import" button.    Tex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Script Files, and FrameMaker documents may also be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dditional pages by selecting the "Attach"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 window which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how Attach" button may be used to show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ttached text, postscript and framemaker documents. 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is button will grow the quickfax module panel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achment viewport and the attachment contro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ing on the "Clear Text" button will erase the text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entry panel and will also clear out the To Name, 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ax Number fields.  The cursor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ed to the To Name field after clicking on "Clear Text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ment must be clear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"Help" button will display this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Quit" button will unmap the Quick Fax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ACHMENTS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achments viewport contains a visual list of attach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dd Attachments" button may be used to popup the import/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nel to add items to this li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a visual icon of an attached document will hi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ment.  It may then be deleted from the attachment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lete Attachmen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lear Attachments" button will delete the entire attach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ide Attachments" button will hide the attachment list, sh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fax panel to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ing on the FaxMail Icon will run a "faxmail" modu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primary XpressFax module for viewing and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ax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QUEUE/FAX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users .faxrc specifies the FAXIconServ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ing "Server" the faxserver icon will appear. 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queue icon will appear.  Clicking on the Icon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XpressFax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Help Icon will bring up this hel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Quit Icon will ex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