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nglish documentation is available in the EURKPAP.UK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Karl SAMYN (see his home page at Royal Military Academy of Belg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un traceur. Il permet de visualiser des graphes de fo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diverses dfinies dans "HELP". Il est possible de propo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compliques qui seront analyses grce  un valuateur d'expression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 de dfinir des expressions  valeur complexe puisque la c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que i telle que i*i=-1 est 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ystme se divise en deux parties. On peut dfinir des graph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n ou dans l'espace. Le plan possde deux dimensions, tous les graph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eront tracs en laissant varier une variable. L'espace possde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, tous les graphes dans l'espace seront tracs en laissant varier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cas on choisira soit le plan soit l'espace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aussi avoir une ide de quelles vont tre les bornes de variation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a ou les variables pourront voluer ainsi que des limit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ans lesquelles la variable se situe sont dfi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dfinition du systme, au moment du trac (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). Cela dpend du systme choisi. Les axes sont orthogonaux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peut tre orthonorm en choisissant l'option "NORMER" ( de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aprs Systme-&gt;Cartsien ou 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. Les limites du plan peuvent tre arbitrairement leve.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se borner a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analytique y=f(x). Les limites proposes  en absc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 ) vont donc dterminer l'intervalle de variation de la fonction f. De la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s limites en ordonne ( y ) ne seront bien choisies, que si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un intervalle significatif pour les variations de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f(x)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intervalle intressant pour observer y est l'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effet remarquer que la fonction y=sin(x) ne prend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Cartsien - Analytique de driver ou intg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ment une expression y=f(x). Il faut alors au moment de tracer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ir dans le menu systme-&gt;Cartsien-&gt;flche en ayant dcid laquelle de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s de A  C sera f(x) et placer la drive f'(x) ou l'intgrale F(x) 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ourbes de D a F. On peut pour l'intgrale ajouter une constante  celle-ci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par exemple  F(INF(x)) ou  0. Pour cela on peut donner un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e de la forme g(x) ou x reprsente la limite infrieure INF(x) donn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consta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a l'intgrale pourra tre F(INF(x))=-cos(x). Dans le cas gnral ou on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 pas l'expression formelle de F(x), on choisira une constante nulle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anire l'intgrale calcule sera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alculer la moyenne de f(x) sur l'intervalle en x choisi,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r l'intgrale calcule par la quantit 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ce cas prsent est t le paramtre. Les limites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et en ordonnes dpendent donc des variations des fonctions X(t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(t). Les variations de la variable t ne seront demandes qu'un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'quation sera dfini ( dans le menu Courbe-&gt;Tracer ). Par exemp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systme d'axes othonorms ( option Systme-&gt;Cartsien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dfini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 par la dfinition d'un angle t par rapport au segment (Ox) O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(0,0) et x reprsentant l'axe des x, et d'une distance r du point (x,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 l'origine. On dfinit les coordonne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seule variable pour le trac est t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arbitrairement leve. Il faut toutefois se bor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a fonction r=R(t). Pour apprcier les lim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( x ) et en ordonne ( y ), il faut pralablement connatre que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maine de variation de R(t) en fonction du domaine de variation de t.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la spirale d'Archimde 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x ) et en ordonnee ( y ),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connatre quel seront les domaines de variation de RO(t) et THETA(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nction du domaine de variation de t. Par exemple la fonction param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  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Images 2D permet de tracer une surface c=P(x,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st un niveau dans le systme de couleurs de l'ordinateur et x &amp; y sont les 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ux et verticaux respectivement. c varie donc entre 0 e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ffichables par l'ordinateur. Si c ne se trouve pas dans l'intervall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duit modulo le nombre de couleurs affich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de coordonnes dans l'espace, 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surface dpendant de deux variables. Les axes de coor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surfaces reprsentables sont de la forme Z=f(x,y). Il suffit de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de variation des variables x et y, et les limites 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 le trace d'un sinus cardinal peut tre fait en 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r=sqrt(x^2+y^2). De mme on peut utiliser la variable t 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 l'intervalle de variation de r t et 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 cylind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x=r*sin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y=r*sin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z=r*cos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 de r t et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e sph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) Paramtres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xiste deux systmes de coordonnes paramtres. Dans les deux ca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varient. Ils peuvent tre soit x et y ; c'est le  systme rectangul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tore on dfin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valles de variation des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disqu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free-shareware-ware. C'est  dire que tout auteur d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ce programme, s'engage  m'envoyer celui-ci en me faisant grce d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. J'espre ainsi d'une part avoir une bibliothque de logic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ants, et d'autre part, tenir compte du dveloppement de chacun pour 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s productions interfacables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auteurs de freewares so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es  me faire parvenir leurs productions. Pour les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sont pas dveloppeurs, vous pouvez m'aider dans mes effor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nvoyant 1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strictement interdit de modifier ce programme ou d'en utiliser des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d'enlever des fichiers de l'archive. Vous dev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tre Intgralement et Gratuitement. Certains organismes auront le dro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des frais de copie et uniquement de copie, du moment qu'aucun bn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fait sur mon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torise les magazines  mettre ce programme sur leur disquette 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m'envoient gratuitement le numro correspondant, ce qui n'est pas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Je ne pense pas distribuer une version avec coprocesseur dans les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s, pour ce programme. Une version plus performante sera peut tre un j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d'une version commerciale. Merci pour votre comprhen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B:</w:t>
        <w:tab/>
        <w:tab/>
        <w:t xml:space="preserve">http://www.ief.u-psud.fr/~le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</w:t>
        <w:tab/>
        <w:t xml:space="preserve">lecoat@ief.u-psud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les: </w:t>
        <w:tab/>
        <w:t xml:space="preserve">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 Clos de B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ue de Gom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lphone:</w:t>
        <w:tab/>
        <w:t xml:space="preserve">Ca n'existe pas chez m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le premier  me dire que je suis ttu, ainsi qu'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BOIS pour avoir support un certain nombre d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ussi  remercier Olivier LANDEMARRE de son aid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MAGIC MAC. Merci aussi  Emmanuel BARANG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livrer un aussi beau modeleur universel. Vous tes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s  obtenir des rendus plus labors que ceux d'Eur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au superbe EB_MODEL et l'import de surfaces que celui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. Je veux aussi remercier Loc SEBALD pour nou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u une carte son aussi sympatique pour H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