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tty Goo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elco C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ic Lim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opyright 1994 BLOCK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duc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course we appreciate every donation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Good Shell is a user-friendly sophisticat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to make working with Pretty Good Privacy(tm)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is software has been tested frequently betw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or to release, we can _not_ guarantee it is 100%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free. We, Eric Limpens and Eelco Crame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to any damage in any case, although this might b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GS. This version is the public-beta version, tes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by our beta-testers, who risked the loss of 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e would appreciate any information about the cause of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we don't think it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age of several userids for encryption/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ewing key information without using any extern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a document/file using your favorite editor,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f the document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ing _any_ DOS command using an improved DOS-shell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only a few bytes of ram. (when swapping to XMS/EMS or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l virus/tampering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most every single PGP command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asy to intergrate into your mailer using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&amp;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hanced keyr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the maximum (1264 bits) keygrade of PGP 2.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a 32 Bits executable as replacement of the default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. - a STUBed DJGPP coff file will work perfectly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, as long as GO32 is in the PATH vari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quoted reply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least DO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80286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GP 2.3 or up (Tested with PGP 2.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imal 200000 bytes of free base memory (after PGS is sta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tty Good Shell usages a hierarchical menu set, which is di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e commands of PGP can be reached at most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PGS in the command-line mode, you will only see th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essential to the procedure which you like do.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commandline options type: "PGS /H" on the command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about PGS, please use the online help facility, which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pressing F1 or F2. We could write a 300 page manual on PG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is shell is quite self explanatory, and its use is intend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professional user, we don't... But if YOU want to write a PG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willing to answer all (well, all...)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PGS you can only use the first 500 userid's (that is USERID'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ID's) in your keyring. If that's not enough for you please conta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 that PGS will be slower with large key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where credit is due, these people have encouraged u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this shell, supporting us with information which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 to some of the functions it includes, and for fool-pro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and figuring out how many bugs it still contain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random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ex de Joode       (Beta te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ter van der Linde (Beta te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ko Lancaster  - Who supplied us a copy of his key-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mp procedure, which was the 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veral procedures which read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public and secre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ph Brown       - For creating a great (gigantic) databa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and BIOS services. Check out the INTERxxx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the SIMTEL-20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ry Reeve       - Who donated his NBDETECT to the public audi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which we urge you to register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ed on a network based system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HL           - Who supplied us with enough equipment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bit slow on the fileservers now and than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Borland C 3.1 environment (the B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This does NOT mean they get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ount or whatever favour ;-)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you, for using our softwar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, questions or remark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-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lco Cra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ame001@hio.tem.nhl.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:282/317.20@fidonet.o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15:700/9211@digital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 Lim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mpe001@hio.tem.nhl.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mpson@cyberspac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Jsselstraat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03 LD Emmelo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herlands (Pays b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y are governments of all countries trying to ban encryp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vate data? Here in the Netherlands, the ministry of jus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anging (at least they are trying really hard) the law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encryption will be prohibited when using data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aw will no longer permit it to transmit encrypted mai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lines which run through the Netherlands. When your Brit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crypted) mail is going to Belgium, and it is routed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, you are breaking the law, and are therefore an outla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ublic isn't allowed to use encryption for its priva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vernment will be able to give some people the right to u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. This will, in simple terms, mean that I may no longe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mail, but police, defense and who ever is wor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e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overnments all over the world will prohibit the us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 for datacommunications, people no longer will have priva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want to break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hink you can live with this, why don't you s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-forms on postcards ?? People are permitted to privacy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data-communications are very easy to scan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most e-mail users don't think their mail might be su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ann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encourage every one to use encryption algorithms which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ecrypted when you don't know the password or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cryp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the standard DES encryption technique, which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US version of the Norton Utilities, you can te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f how easy files encrypted using this algorithm can be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ed using a -trial and error- based technique. When you su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cryption password like XXXXXX and you try to decrypt with XXXX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YYYXX you will see the file was decrypt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PGP, you can't be 100% sure someone hasn't crea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to decrypt encrypted files without the nee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(word/phrase) and/or a secret key, but with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level of microprocessor power, and with the 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ryption, it is a reasonable secure system to use, al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ike to have some privac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S -Pretty Good Shell- v0.99 public be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ly governmental institutes are afraid to lose contro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-flow. It is ofcourse very easy to send the queens' di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one in a foreign country using e-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sn't the security of the diary the biggest proble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systems containing vital information encryp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using a neat standard (PGP?), and when thes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l equipped against intruders (with the people who kn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to do to create a secure system), there should b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r about encrypted data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when you outlaw privacy, only the outlaws will have privac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