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explain if you jus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on how and where to get ahold of PGP if you'v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not knowing what it does.  If you can't find PGP in the U.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garbo.uwasa.fi by anon ftp logon.  Apparently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tening U.S. sites with legal action if they continue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rogram.  Okay then...      - Joha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miller@lucpul.it.luc.edu (Hug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rz@sage.cgd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GP 2.2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modified: 0650 UTC, 31 Ma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v. 2.2 is on hundreds, if not thousands, of BBSe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 archive sites throughout the world.  This l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but it should give you plenty of pointer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frequently updated sites.  Upcoming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first at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2.2 has been posted to the FidoNet Soft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oon be up on most if not all Canadian and U.S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DN software.  It has also been posted on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ivate North American BBS systems, thence to countles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Consult a list of your local BBSes; most with a siz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hould carry the program under the file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there are many sites to try for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ox.ac.uk  (129.67.1.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.zip     (MS-DOS executables &amp;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src.zip  (Unix, MS-DOS, VMS, Amiga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s, info on building PG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e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.tar.Z   (Same as PGP22SRC.ZIP,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macpgp2.2.cpt.hqx    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demon.co.uk  (158.152.1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.taz    (Same as pgp22src.tar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os2.zip (OS/2 V2.0 32-bit using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MacPGP2.2   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.funet.fi  (128.214.6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MacPGP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  (128.214.8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/fileutil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/source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.berkeley.edu  (128.32.149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macpgp2.2.cp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.dsi.unimi.it  (149.13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nig.ac.jp  (133.39.16.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MacPGP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-bc.wimsey.bc.ca  (192.48.23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lacking ftp connectivity to the net, nic.funet.f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iles via mail.  Send the following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@nic.funet.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ub/crypt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ub/crypt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posit the two zipfiles, as 15 batched messages,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24 hours.  Save and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ivate BBS from which you can obtain PGP for the simpl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distance call time is the Grapevine BBS, the largest BBS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 by Jim Wenzel in Little Rock.  John Eichler, a PGP user at Grape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he following information for your edification and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 GRAPEVINE BBS in Little Rock is the largest BBS in Arkansa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elp people obtain a copy of PGP, the GRAPEVINE has set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ccount for this purpose.  The following phone number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nd should be dialed in the order presented (i.e., the top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ince it is the highest spe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6859 NLR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8121 NLR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91-0124 NLR V.32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4428 NLR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91-0125 NL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hen asked to login us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name: PGP USER        ('PGP' is 1st name, 'USER' is 2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password: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re is a special menu which one gets which sh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grams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.ZIP    =  Dos Version of "Pretty Good Priv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SRC.ZIP =  Source Code to PG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OS2.ZIP =  OS/2 version of PG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KZ204G.EXE  =  Current version of DOS bas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hould you have any questions e-mail eith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john.eichler@grapevine.lrk.ar.us) or the Sysop of the BBS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s jim.wenzel@grapevine.lrk.ar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sites do it for you, let me know.  Film a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 H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If you come across sites where it's posted -- especi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tes -- please drop me a line (info-pgp-request@lucpul.it.lu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correspondents who have helped to contrib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an almost dai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Miller         | Dept. of Philosophy | Loyola 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2-508-2727 |  FAX: 312-508-2292  |    hmiller@lucpul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