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ench tongue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CONtact est une association 100% FALCON, qui dite un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x de l'abonnement tant drisoire, et la qualit tant remarqu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 permets de vous conseiller de le commander. Il faut normalem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opie de la dernire page, mais je pense qu'avec la recopie de celle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aprs, vous pouvez crire sur une feuille les informations ncss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re que vous vous joindrez vite  cette association des utilisat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Aud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e tlphone (facultati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e B.A.L, indiquez-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quel(s) serveu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s sont vos activits informatiques principa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s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O / Bureau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s machines et quelle configuration possdez vou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moire, priphriques, etc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, j'adhre  l'association FAUCONtact pour une dure 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 mois. Ci-joint un chque de 45 francs (50 francs pour les autres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EE)  l'ordre de: Association FAU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2 mois. Ci-joint un chque de 90 francs (100 francs pour les autres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EE)  l'ordre de: Association FAU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tisation me permettra de recevoir le fanzine bimestri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sociation. De plus, mes questions seront prioritaires et j'aurais ac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nque de Domaines Publics et de dmos de l'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'inscrivant, j'autorise l'association FAUCONtact  m'envoyer tous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ant mon nom (carte de membre, facture, etc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sugestions concernant l'association, n'hsitez 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yez ce bulletin ainsi que le chque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FAU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du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40 Boisset et Gauj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