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the `introduction`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ype `help introduction`) and about the `plot` 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help can be obtained from the USENET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.graphics.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86 - 1993 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e modified code.  Modifications are to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patches to releas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 mailing list for gnuplot users. Note, however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graphic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identical to the mailing list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carry the same set of messages). We prefer that you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through that newsgroup, to subscribing to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you can read that newsgroup, and are already on the mailing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a message info-gnuplot-request@dartmouth.edu, ask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from the mailing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ddress for mailing to list memb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mailing administrative reques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reques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ling list for bug re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-gnuplot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st of those interested in beta-test ver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-gnuplot-beta@dartmouth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a command-driven interactive function plot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ase sensitive (commands and function names written in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the same as those written in CAPS). All command nam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breviated, as long as the abbreviation is not ambiguous.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mmands may appear on a line, separated by semicolons (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re indicated with quotes.  They may be either single 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ation marks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names of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mands, with the exception of standard X11 argumen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cessed first. Each file is loaded with the `load` comman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specified. GNUPLOT exits after the last file is proces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oad files are named, gnuplot enters into an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, by end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ut the last with a backslash (\). The backslash must b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on each line. The effect is as if the backslash and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re not there. That is, no white space is implied, nor i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. Therefore, commenting out a continued line comme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command (see `comment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ation, curly braces ({}) denote optional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, and a vertical bar (|) separates mutually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.  GNUPLOT keywords or help topics are indicated by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boldface` (where available).  Angle brackets (&lt;&gt;) are used t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able tok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elp on any topic, type `help` followed by the name of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GNUPLOT user should begin by reading about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(type `help 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&lt;directory-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`set output`. This usually generates a formfe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copy devices. Use 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, Atari, VMS, MS-DOS and OS/2 versions of GNUPLOT suppo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-editing.  Also, a history mechanism allows previous comman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ed, and re-executed. After the command line has been edited, a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arriage return will enter the entire line regardless of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B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F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A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E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H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D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U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W deletes the last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P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N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ne Editing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History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the use of a TSR program such as DOSEDIT or CE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for line editing. For such a case GNUPLOT may be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ne editing capability (default makefile setup). Set READ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file and add readline.obj to the link file if GNUPLOT 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o be used for the IBM PC. The following arrow key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IBM PC and Atari versions if readline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 Arrow     - 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rrow     - 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Left  Arrow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l Right Arrow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   Arrow     - 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 Arrow     - 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Left      &amp; same as \verb~^B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Right     &amp; same as \verb~^F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Left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l Right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Up        &amp; same as \verb~^P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Down      &amp; same as \verb~^N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Left Arrow@@same as ^B.</w:t>
      </w:r>
    </w:p>
    <w:p>
      <w:pPr>
        <w:pStyle w:val="PreformattedText"/>
        <w:bidi w:val="0"/>
        <w:spacing w:before="0" w:after="0"/>
        <w:jc w:val="left"/>
        <w:rPr/>
      </w:pPr>
      <w:r>
        <w:rPr/>
        <w:t>%Right Arrow@@same as ^F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Left Arrow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l Right Arrow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Up Arrow@@same as ^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Down Arrow@@same as ^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tari version of readline defines some additional key ali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o            - 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            - 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ome       - 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- 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           - `help'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 Help       - `help '.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row key &amp; Function &amp;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o      &amp; same as \verb~^L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ome      &amp; same as \verb~^A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ome &amp; same as \verb~^E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ESC       &amp; same as \verb~^U~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Help      &amp; `{\bf help}' plus return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Ctrl Help &amp; `{\bf help }'.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row key@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Undo@@same as ^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ome@@same as ^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ome@@same as ^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ESC@@same as ^U.</w:t>
      </w:r>
    </w:p>
    <w:p>
      <w:pPr>
        <w:pStyle w:val="PreformattedText"/>
        <w:bidi w:val="0"/>
        <w:spacing w:before="0" w:after="0"/>
        <w:jc w:val="left"/>
        <w:rPr/>
      </w:pPr>
      <w:r>
        <w:rPr/>
        <w:t>%Help@@help plu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trl Help@@help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eadline function in gnuplot is not the same as the readlin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NU BASH and GNU EMACS.  It is somewhat compatible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#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GNUPLOT will ignore the rest of the line. It will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inside quotes, inside numbers (including complex numbers),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bstitutions, etc. In short, it works anywhere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 of 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. This overrides any terminal type sensed by GNUPLOT on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, but is itself overridden by the .gnuplot (or equivalent)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see `start-up`), and of course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migaDOS, AtariTOS, MS-DOS and OS/2, GNUHELP may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symbol GNUPLOT$HELP should be defin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library for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gnuplot file if none is foun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AtariTOS, MS-DOS and OS/2, GNUPLOT is used. On VMS, SYS$LOG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See `help 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AtariTOS and AmigaDOS, SHELL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 and OS/2, COMSPEC 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migaDOS, GNUFONT is used for the screen font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env GNUFONT sapphire/1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-DOS, if the BGI interface is used, the variable `BGI` is used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full path of the BGI drivers directory. Furthermore SVGA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he Super VGA BGI driver in 800x600 res., and its mode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'Name.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if the Super VGA driver is C:\TC\BGI\SVGADRV.BGI and mode 3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800x600 res., then: 'set BGI=C:\TC\BGI' and 'set SVGA=SVGADRV.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 and the END-OF-FI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exit GNUPLOT. All these commands will clear the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 the 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cal, or BASIC is valid. The precedence of these opera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specifications of the C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(spaces and tabs) 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may be expressed as the {&lt;real&gt;,&lt;imag&gt;}, where &lt;re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imag&gt; must be numerical constants. For example, {3,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3 + 2i; {0,1} represents `i` itself. The curly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mplementation incorporates the capabiblity of non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by using the Marquardt-Levenberg-Algorithm. It may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user-defined function to any set of data pairs (x,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and the function's return type MUST be real! Any variable occ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unction body may serve as fit parameter (fitting function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make no sense)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&lt;function&gt; &lt;datafile&gt; {using x:y{:dy}} &lt;parameter file&gt;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&lt;function&gt; &lt;datafile&gt; {using x:y{:dy}} via &lt;var1&gt;, &lt;var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unction&gt; is a previously user-defined function of the form: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plot-command. The default colum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is 1, for y is 2. They may be changed by the `using x:y` mechanis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 dy specifies a column containing individual uncertaint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y-value. These will then be used as weights during the fit.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n't given all uncertainties are assumed equally distributed.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may be specified in a (load-) file wherein each line i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ents, separated by '#' and blank lines are also possible)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`fixed parameter` that is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ll not be adjusted. It is not necessary (but sometime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rity) to specify them at all. The keyword '# FIXED' has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this form. The other possibility of specifying star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the current value of a variable during the GNUPLOT session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 as start parameter. In this case the syntax including the `via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d where only the adjustable variables' names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 a detailed info is given about the fit's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n the screen and on a logfile "fit.log". This file will never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always appended so that the fit's history isn't lost. After each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the fit may be interrupted by pressing a key. Then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of stopping (and accepting the current parameter valu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ing the fit or of executing a gnuplot command specifi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E.g. a plot command or LOADing som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GNUPLO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INDEX: This variable always contains the current data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execution starting with 1. You may use it in your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nction to implement multiple-branch-f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SKIP:  You may specify a positive integer to always skip i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uring fitting. This increases execution spe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ce of less exact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IMIT: may be specified to change the default epsilon limit (1e-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um of squared residuals changes between 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ps by less than a factor of this number, the f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idered as 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LOG    changes the logfile's path from './fit.log' (write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_SCRIPT specifies a command to be executed after an use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measured.dat' using 3:7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GNUPLOT are the same as the correspond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x math library, except that all functions accept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, and complex arguments, unless otherwise noted. The `sg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also supported, a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{\tt x}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{\tt x}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x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x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` function returns the absolute value of its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cos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` function returns the phase of a complex number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`atan` returns its 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radians &amp;  $j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radians@$j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radians &amp; $j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radians@$j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radians &amp; $y_{0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radians@$y sub 0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radians &amp; $y_{1}$ Besse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radians@$y sub 1$ Besse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ceil` returns the smalles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ess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radians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` function returns the cosine of its argument. `cos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radians &amp; $\cosh x$, hyperbolic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radians@$cosh~x$, hyperbolic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` function returns the hyperbolic cosine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` function returns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` function returns 1.0 - the error fun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` function returns the exponential function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e` raised to the power of its arg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For complex numbers, `floor` returns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not 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` function returns the gamma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For integer n, gamma(n+1) = n!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` function returns the inverse error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` function returns the incomplete gamm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a &gt; 0 and x &gt;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s 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` function returns the imaginary part of its argum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` function returns the invers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,$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` function returns the natural logarithm of th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,$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` function returns the normal distributio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Gaussian) of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any &amp; $\mbox{Rand}(\mbox{real}(x))$,  pseudo random number generato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any@$rand ( roman real (x))$, pseudo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nd` function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real part of its argument as a seed. If seed &lt; 0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(re)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rgument 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radians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radians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` function returns the sine of its argument.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radians &amp; $\sinh x$, hyperbolic sine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radians@$sinh~x$, hyperbolic sine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` function returns the hyperbolic sine of its argument.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radians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radians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` function returns the tangent of its argument.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radians &amp; $\tanh x$, hyperbolic tangent of $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radians@$tanh~x$, hyperbolic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` function returns the hyperbolic tangen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GNUPLOT are the same as the correspond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 programming language, except that all operat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real, and 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** operator (exponentiation) 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:          a?b:c       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*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the second &amp;&amp; operand is not evaluated if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lse; the second ||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evaluates its first argument (a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 (non-zero) the second argument (b) is evaluated and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third argument (c) is 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on-line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fter help for the requested topic is given, help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After that subtopic has been printed, the reque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again, or simply pressing return goes back one leve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topic. Eventually, the GNUPLOT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had been typed in interactively. Files created by the 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an later be `load`ed. Any text file containing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an be created and then executed by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being `load`ed may themselves contain `load` command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ent` for information about comments in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must be the last command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GNUPLOT.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GNUPLOT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waits a specified amount of time or until the carriage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ed.  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integer constant or expression. Choosing -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a carriage return is hit, zero (0) won't pause at a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integer will wait the specified number of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is not part of the plot it may intera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device drivers differently (depending upon how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use 10  "Isn't this pretty?  It's a cubic-sp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are the primary commands of the program. They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in many, many ways. `plot` is used to plot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, while `splot` plots 3-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{ranges} {&lt;function&gt; | {"&lt;datafile&gt;"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{ranges} {&lt;function&gt; | {"&lt;datafile&gt;" {index i} {using ...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itle} {style} {, &lt;function&gt; {title} {style}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, or a pair (`plot`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ple (`splot`) of mathematical expressions in the case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User-defined functions and variables may also be def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mmands can be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 *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s complex as (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ot [t=1:10] [-pi:pi*2] tan(t), "data.1" using 2:3 with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**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the data file (enclosed in quotes)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Data files should contain one data point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beginning with # (or ! on VMS) will be treated as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gnored. For `plot`s, each data point represents a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ir. For `splot`s, each point is an (x,y,z) triple. For `plot`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(see `plot errorbars`), each data point i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ydelta) or (x,y,ylow,yhigh). In all cases, the numbers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f a data file must be separated by blank space. Thi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divides each line into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s the x value may be omitted, and for `splot`s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values may be omitted. In either case the omitt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he current coordinate number. Coordinate numbers start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re incremented for each data poin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other formats,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plot` command, blank lines in the data file cause a brea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here will be no line drawn between the prece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points if the plot style is `lines` or `linespoints`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style`). This does not change the plot style, as would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as separate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compares the data in the file population.da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etical 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population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data file is plotted, `samples` and `isosamples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s plotted using the `plot` command are automatically ex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 the entire curve. Similarly grid data plotted using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s automatically extended, using the assumption that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eparated by blank lines (a line with only a CR/LF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licitly, there are two types of 3-d datafiles. If all the iso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f the same length, the data is assumed to be a grid data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has a grid topology. Cross isolines in the other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(the ith cross isoline passes through the ith point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solines) will also be drawn for grid data. (Note conto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vailable for grid data only.) If all the isolines are n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ength, no cross isolines will be drawn and contouring tha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, data files may contain more than one mesh an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meshes are plotted. Meshes are separated from each other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by double blank lines. To control and splot a single mes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, use the index modifier. See `splot index`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plot if 3-d datafile and using format (see `splot datafile using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only z (height field), a non parametric mode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, on the other hand, x, y, and z are all specified, a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hould be selected (see `set parametric`) since data is def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-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glass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datafile.dat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datafile.dat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are separated by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computer systems with a popen function (UNIX), th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iped through a shell command by starting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'&lt;'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{print $1-1965, $2}" 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with years since 1965 as the x axis.  If you want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, you have to delete all comments from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or substitute the following command for the first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bove (the part up to 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&lt; awk "$0 !~ /^#/ {print $1-1965, $2}" population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apply a single function to the "y" value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population.dat' thru 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about 3-d plotting, see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data within a file can be selected with the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An explicit scanf string can be used, or simpl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{ using { 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delta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&lt;xcol&gt;:&lt;ycol&gt;:&lt;ylow&gt;:&lt;yhigh&gt;:&lt;boxwidth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datafile" { using { &lt;xcol&gt;:&lt;ycol&gt;:&lt;zcol&gt; | &lt;zcol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"&lt;scanf string&gt;"} 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, &lt;ycol&gt;, and &lt;zcol&gt; explicitly select the columns to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pace or tab separated multicolumn data file. If only &lt;ycol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or `plot`, &lt;xcol&gt; defaults to 1. If only &lt;zcol&gt;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n only that column is read from the file. An &lt;xcol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forces &lt;ycol&gt; to be plotted versus its coordinate number. &lt;xco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ycol&gt;, and &lt;zcol&gt; can be entered as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bars (see also `plot errorbars`) are used for `plot`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(for example, a +/- error) should be provided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or ylow and yhigh as third and four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xes or boxerrorbars are used for `plot`s, a fifth colum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width of the box may be given.  This implies tha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nd four must also be provided even if they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plot boxes from a data file with thre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ylow and yhigh to y 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1:2:2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f strings override any &lt;xcol&gt;:&lt;ycol&gt;(:&lt;zcol&gt;) choices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ing of inpu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file" using 2:1 "%f%*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first column to be y and the third column to b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canf string is omitted, the default is generated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col&gt;:&lt;ycol&gt;(:&lt;zcol&gt;) choices. If the `using` option is omitted, "%f%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`plot` ("%f%f%f%f" for `errorbars` `plot`s) and "%f%f%f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 using "%*f%f%*20[^\n]%f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are read from the file "MyData" us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f%f%*20[^\n]%f". The meaning of this format is: "%*f"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umber, "%f" then read in the second and assign to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*20[^\n]" then ignore 20 non-newline characters, "%f" then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=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MyData", "MyData" using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second and third columns of MyData vers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lumn. The command 'n=4; replot' would then plo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ourth columns of MyData versus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using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GNUPLOT to plot the first coordinate of the points of glas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z coordinate while ignoring the other two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GNUPLOT first reads a line of the data file into a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do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scanf(input_buffer, scanf_string, &amp;x, &amp;y{, &amp;z}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'x', 'y', and 'z' are of type 'float'. Any scanf st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wo (three for `splot`, three or four for `errorbars`)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-d data file plots by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additional columns specifying ydelta or ylow and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No support exists for x error bars or any error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GNUPLOT expects to see three o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, either (x, y, 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 y, ylow, yhigh). The x coordinate must be specifi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numbers must be exactly as given above. Data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can easily be plotted with error ba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=y-ydelta and yhigh=y+ydelta are derived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nly two numbers on the line, yhigh and ylow are both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. To get lines plotted between the data points, `plot`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twice, once with errorbars and once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 autoscaling is on, the y range will be adjust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option may be used to specify how columns of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be assigned to x, y, ydelta, ylow, and yhigh. The x colum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ovided and both the x and y columns must appear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columns. If three column numbers are given, they are x,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delta. If four columns are given, they are x, y, y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1:2:3:4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2:6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.dat" using 3:4:8:7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xample reads, x, y, ylow, and yhigh, from columns 1,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4. This is equivalent to the default.  The second example reads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third column, y from second and ydelta from the sixth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example reads x from the third column, y from the fou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from the eighth, and yhigh from seventh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plot using` and `plot 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in pairs for `plot` and in triplets for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must be fully specified before a data file is given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In other words, the x parametric function (sin(t) abo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parametric function (t**2 above) must not be interrup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difiers or data functions; doing so will generate a synta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ng that the parametric 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take on a different meaning when in parametric mode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n the `plot` command is the `trange`, the next is the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last is the `yrange`. For `splot`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finally `zrange`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ws setting the `trange` to [-pi:pi], the `x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1.3:1.3] and the `yrange` to [-1:1] for the duration of the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 specifies the region of the plo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provided on the `plot` and `splot`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 only that plot, or in the `set xrange`, `set yrange`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to change the default ranges for futur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{&lt;dummy-var&gt; =} {&lt;xmin&gt; : &lt;xmax&gt;}] { [{&lt;ymin&gt; : &lt;ymax&gt;}]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ummy-var&gt; is the independent variable (the defaults ar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but this may be changed with `set dummy`) and the min and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 can be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min and max terms are optional. The ':' is also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a min nor a max term is specified. This allows '[ ]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as a null rang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range in the `plot` command line turns autosca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xis off for that plot. Using one of the `set` rang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s autoscaling off for that axis for future plots, unles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. (See `set autosca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, y, and z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[0:3] [1:4] [-1:1] x*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ting of multi mesh data files can be controlled via the index mod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ta file can contain more than one mesh, and in that case all me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le will be splotted by default. Meshes are separated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, in the data file, by double blank lines. To splot a single mes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ulti mesh file use the index modifier which specify which mesh to s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mesh is mesh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"data1" index 2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splot the third mesh in file data1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errorbars`, `step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Another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`boxerrorbars` is also available and is only relevant to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plotting.  This style is a combination of the `boxe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styles.  The `boxes` style draws a box centr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iven x coordinate from the yaxis to the given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Firs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has a fifth column, this will be used to set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. Columns 3 and 4 (for `boxerrorbars`) are necessar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in this instance.  Secondly, if a width has been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, this will be used.  Otherwise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box will be calculated automatically so that it tou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ype and point type, up to the maximum number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All terminal drivers support at least six differ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, and re-use them, in order, if more than six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driver supplies an additional six point types (all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ircle), and thus will only repeat after twelve cur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with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, the style and (optionally) the line type and 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a curv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&lt;style&gt; {&lt;linetype&gt; {&lt;point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either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or `errorbars`. The &lt;linetype&gt; and &lt;pointtype&gt;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integer constants or expressions and specify the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int type to be used for the plot. Line type 1 is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used by default, line type 2 is the second line typ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y with points, x**2 + y**2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y w points, x**2 + y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 ] [-2:5] tan(x), "data.1"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'population'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population"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'exper.dat' w lines, 'exper.dat'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'exper.dat' should have three or four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*2 + y**2 and x**2 - y**2 with the same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x**2 + y**2 with line 1, x**2 - y**2 with lin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line type but 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x) with linesp 1 3, cos(x) with linesp 1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styl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"data" with points 1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 style must be specified when specifying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, even when it is irrelevant. Here the line style is 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style is 3, and the line style is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to change the default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tle of each plot appears in the key. By default the tit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or file name as it appears on the plot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changed by using the `title` option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recede any `with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tle "&lt;tit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itle&gt; is the new title of the plot and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 The quotes will not be shown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"glass.dat" file with the title 'surface of revolution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lot "glass.dat" title 'surface of revolu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asured data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*2 title "x^2", "data.1" t 'measured data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tle can be omitted from the key with the "notitle" op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nd splot.  This can be useful when som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lotted solely for decoration; for example, if one w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ular border for a polar plot, he could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my_function(x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generate a key entry for "my_function" but not for "1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poldat.dem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 All these commands will clear the output device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command does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is can be useful for viewing a plot with different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, 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`splot`)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`replot` accepts the same arguments as the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-editing` for ways to edit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gnuplot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The `reread` command has no effect if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or all three plus the last `plot` (`splot`)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option&gt;}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 or `set`. If no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GNUPLOT saves functions, variables, set options and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 `lo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"work.gn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set "option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sets LOTS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. `show all` show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e independent variable in polar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 units of radians. If `set angles degrees` is specif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then the default range is [0:360] and th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units of degrees. This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data files. The angle setting also hold for the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ngles { degrees | radian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{&lt;tag&gt;} {from &lt;sx&gt;,&lt;sy&gt;{,&lt;s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to &lt;ex&gt;,&lt;ey&gt;{,&lt;ez&gt;}} {{no}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specified coordinates default to 0. The x, y, and z valu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's coordinate system. The z coordinate is on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s. &lt;tag&gt; is an integer that identifies the arrow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is given, the lowest unused tag value is assign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can be used to delete or change a specific arrow.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ttribute of an existing arrow, use the `set arrow`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tag, and specify the parts of the arr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 Specifying nohead requests the arrow be drawn without a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ielding a line segment). By default, arrows have h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outside the plotted boundaries are permitted but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to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(-10,4,2) to (-5,5,3), and tag the ar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-10,4,2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begin at 1,1,1, without an arrow h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arrow 3 from 1,1,1 no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scaling may be set individually on the x, y or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globally on all axes. The default is to autoscale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plot range is automatically compu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xis (y for a `plot` and z for `splot`) is sca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range of the 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y or z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yrange` or `set 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is a request to set the domain to match any data fil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If there are no data files then autoscaling an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s no effect. In other words, in the absence of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unctions alone do not affect the x range (or the y ran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range`, or `set 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are more dependent variables and hence m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x, y, and z plot scales.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Autosca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 or `xy`. If &lt;axes&gt; is no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all axes ar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. x axis autosca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the xrange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scalable as the yrange. In other words, i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the x axis can be automatically scaled to fit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arametric function that is being plotted.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 can also be automatically scaled just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case. If autoscaling on the x axis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re is a mix of data files and functions, the x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s selected as that of the data files if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ue for x. While this keeps the behavior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plotting, it may not be retain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 is that, in parametric mode, the x and y r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s distinguishable as in the non-parametric mode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r may not be the mos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 effect of this "scaling" is very minor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etermines that the t range would be empty it m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 adjustment if autoscaling is true. Otherwis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an error. Such behavior may, in fact, not be ver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 similarly. If autoscaling is se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set noborder` commands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borders for the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in the `boxes` and `box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data file is plotted without the width being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fth column, or a function is plotted, the width of each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by the `set boxwidth` command.  If a width is giv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 then this is used as the width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each box will be calculated automaticall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 {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vary the linetype used for each contou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clabel is set. When this option on (the default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gend labels each linestyle with the z level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lip data points and lines that are near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are supported by GNUPLOT: `points`, `one`, and `two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, two, or all three clip types may be active for a singl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GNUPLOT to clip (actually, not plo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) data points that fall within but too close to th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is is so the large symbols used for points will not extend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undary lines). Without clipping points near the boundari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bad; try adjusting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GNUPLOT to plot the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have only one of the two endpoints within the plotting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in-range portion of the line is drawn. 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draw any portion of the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area. Setting the `two` clip-type allows the visible po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se lines to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plott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so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. `set noclip`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all 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different parameters for the contouring plot (see also `contour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cntrparam { { linear | cubicspline | bspline 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&lt;n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{ [ auto ] &lt;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rete &lt;z1&gt;,&lt;z2&gt;,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{&lt;start&gt;, &lt;incr&gt;{, &lt;end&gt;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auto 5                   # 5 automatic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discrete .1,1/exp(1),.9  # 3 discrete at .1,.37,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 0,.1,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5 incremental levels at 0, .1, .2, .3 and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s n = 10 retaining current setting of auto, discr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ncrement's start and increment value, while changing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et start = 100 and increment = 50, retaining n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controls the way contours are plotted.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 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If `linear`, then the contours are drawn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, as extracted from the surface directly. If `cubicspline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linear contours are interpolated to form a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The third option is the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, which only approximates the piecewise linear data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d to be smo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 Eventually all drawings are done with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okes.  This number controls the number of poi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a curve.  Relevant for `cubicspline` and `bspline`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 - Order of the bspline approximation to be used.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 Number of contour levels, 'n'.  Selection of the leve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'auto' (default), 'discrete', and 'incremental'. For 'auto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urface is bounded by zmin and zmax then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from zmin+dz to zmax-dz in steps of size dz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z = (zmax - zmin) / (levels + 1).  For 'discrete', contou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at z = z1, z2 ... as specified.  The number of discret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imited to MAX_DISCRETE_LEVELS, defined in plot.h to be 30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incremental', contours are generated at &lt;n&gt; values of z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 and increasing by &lt;incr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 contour drawing for surfaces. This option is available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ontour { base | surface | both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option is provided to `set contour`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s on the grid base where the x/ytics are placed, `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s the contours on the surfaces themselves, and `both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both the base and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data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 or `boxerrorbars`.  `show data sty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s the current default plotting style for data.  `set data style do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actually  change the default plotting style.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and sets the different parameters for non grid to grid data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grid3d {,{&lt;row_size&gt;}{,{&lt;col_size&gt;}{,&lt;norm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10,10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dgrid3d ,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lects a grid of size 10 by 10 to be constructed and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L2 norm in the distance computation. The second only modifies the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used to L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is option is disabled.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treaded as a scattered data set.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above is created for plotting and contouring. The gri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ly spaced in x and y while the z value is computed as a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 of the scattered points distance to the grid points. The clo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tter points to a grid point are the more effect they have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point. The third, norm, parameter controls the "meaning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, by specifying the distance norm. This distance compu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ptimized for powers of 2 norms, specifically 1, 2, 4, 8, and 16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onnegative integer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grid3d option is a simple low pass filter that convert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grid data set. More sophisticated approaches to this problem exi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used as a preprocess to and outside gnuplot if this simpl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GNUPLOT assumes that the independent vari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is x, and the independent variables for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are x and y. They are called the dummy variables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a notation to indicate the independ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s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t may be more convenient to call the dummy variab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&lt;dummy-var&gt;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both dummy variables to u and v or set only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also changes the dummy variables (to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 and u,v for `splot`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default format for both axes is "%g", but othe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"%.2f" or "%3.0fm" are often desirable. Anything accep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 when given a double precision number, and then accep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, will work. In particular, the formats f, e, and g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, o, x, c, s, and u format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xy`, or nothing (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`xy`). The length of the string representing a ticmark (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with printf) is restricted to 100 character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is omitted, the format will be returned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g". For LaTeX users, the format "$%g$" is often desirabl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pty string "" is used, no label will be plotted with each 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the tic mark will still be plotted. To eliminate all tic ma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noxtics` or `set noy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and `set ytics` for more control over tic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function style` command changes the default plott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-choi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ase, `set function style` returns the possibl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ices:  `lines`, `points`, `linespoints`, `dots`, `step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 style` shows the current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 `set function style linespoints` would actual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lotting style.   See also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grid` draws a grid at the tic marks with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ting (see `splot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y be used for both explicit function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 data.  It now works for parametric surfac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is flag is set both the surface hidden portion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hidden contours (see `set contour`) as well as the hidden gri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. Labels and arrows are always visible and are unaffec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has its hidden parts removed with respect to itself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urfaces, if more than one surface is plotted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when surfaces are plotted using line style drawing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rized by one of the surfac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other surface parameter is fixed. Isolines are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o display a surface. By fixing the u parameter of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(u,v), the iso-u lines of the form c(v) = s(u0,v) are produc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fixing the v parameter, the iso-v lines of the form c(u) = s(u,v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of surfaces may be changed by the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. This parameter has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urface plot will have &lt;iso_1&gt; iso-u lines and &lt;iso_2&gt; iso-v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only specify &lt;iso_1&gt;, &lt;iso_2&gt; will be set to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also has an effect on the number of poi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. See 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enables a key describing curves on a plot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placed in the upper right corner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&lt;x&gt;,&lt;y&gt;{,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&lt;x&gt;, &lt;y&gt; (and &lt;z&gt; for `splot`s) specify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key on the plot. The key is drawn as a sequence of line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lot described on each line. On the right hand side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representation that attempts to mimic the way the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.  On the left side of each line is the text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from the `plot` command. See `plot title`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. The lines are vertically arranged so an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ight line divides the left- and right-hand sides of the key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of this line that are specified with the `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In a `plot`, only the x and y coordinates ar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position.  For a `splot`, x, y and z are all being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location mapped using the same mapping as the plot itself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quired 2-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r all of the key may be outside of the plot boundary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interfere with other labels and may cause an error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key 2,3.5,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If the z coordinate is given on a `plot` it is ignore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issing on a `splot` it is assumed to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{&lt;tag&gt;} {"&lt;label_text&gt;"} {at &lt;x&gt;,&lt;y&gt;{,&lt;z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&lt;justific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defaults to "", and the position to 0,0,0.  The &lt;x&gt;, &lt;y&gt;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z&gt; values are in the graph's coordinate system.  The tag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that is used to identify the label. If no &lt;tag&gt;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The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or change a specific label. To change any attribut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ing label, use the `set label` command with the appropriate t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just the way the label is positioned with respect to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, add the parameter &lt;justification&gt;, which may be `left`,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enter`, indicating that the point is to be at the left, r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of the text. Labels outside the plotted bound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 but may interfere with axe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 may be set on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y`, and `z`,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and where &lt;base&gt; is the base of the log scaling.  If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given, then 10 is assumed.  If &lt;axes&gt; is not given the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axes are assumed.  The command `set logscale` turns on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on the specified axes, while `set nologscale` tur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 sca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mapping { cartesian | spherical | cylindrica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or `splot`s are usually in regular Euclidean spa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Cartesian coordinates. Such 3-d data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(x, y and z) or one coordinate (only z) in each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.  In order to be able to use spherical or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s, use the `set mapping` command. In both cas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expected in each line of the data. For a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, these are theta and phi (in units a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 * cos( phi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sin( ph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mapping uses two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in units as specified by `set angles`) and z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= cos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 = sin( thet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, note that mapping will affect data file `splot`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mount of the graph that the plot takes up may be control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tent with the `set offsets` command. This command tak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rguments: &lt;left&gt;, &lt;right&gt;, &lt;top&gt; and &lt;bottom&gt;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is 0. Each offset may be a constant or an expression.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ight offsets are given in units of the x axis, whil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fsets are given in units of the y axis. The plot of 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with offsets of 0, 0, 2, 2 will take up 1/3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 y axis. Offsets are particularly useful with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s a means of compensating for aspect ratio disto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are ignored in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plots are displayed to the standard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 redirects the display to the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output will be sent to the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 a shell command if the first letter of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'|'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n MSDOS machines, set output "prn" will direct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default pri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normal functions to parametric functions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parametric` changes the plotting style back to nor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 plotting, a parametric function is determined by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ric functions operating on a parameter.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2-d parametric function would be plot sin(t),cos(t)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circ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-d plotting, the surface is described as x=f(u,v), y=g(u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h(u,v). Therefore a triplet of functions are required.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-d parametric function would be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defines a sphere). It takes three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n terms of the parametric dummy arguments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plots, since the two (three) functions can descri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(and z) values to be computed separately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the type t,f(t) (u,v,f(u,v)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when the x values are compu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y function as the firs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function, yfunction (and zfunction) and that each operate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parametr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the normal f(x) and f(x,y) style plotting assume an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range (and zrange), the parametric mode additionally specif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, urange, and vrange. These ranges may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 with `set trange`, `set urange` and `set vrange`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range on the `plot` or `splot` commands.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range for these parametric variables is [-5:5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s to polar coordinates. In po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(x) is an angle. The range of this ang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whatever it was to [0:2*pi], or, if degree unit has been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[0:360] (see 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nopolar` changes the meaning of the plot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ectangular coordinate system. The range of x is chang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ever it was to [-10:10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pping` 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x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x), where x is an angle of rotation. The xrang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 (the angle) of the function, and the yrange controls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dius). The plot is plotted in a rectangular box, and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es are both in units of the radius. Thus, the yrange control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of the plot output. The tics and units are writte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es rather than at the left and bottom. These unit are off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min&gt; specified by the `rrange` (See `set rrange`)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 to specify different output dimensions in the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. The yrange can be used to shift the plot diagon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only the first or third quadr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ot [-2*pi:2*pi] [-3:3] x*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plot uses the default polar angular domain of 0 to 2*p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(and the size of the plot) is scaled automatical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plot expands the domain, and restricts the range of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the size of the plot)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dial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olar mode. If not in polar mode (see `set polar`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is not used. Use of this command offsets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ularity to the &lt;rmin&gt; value and shifts the units on the axes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. For instance, `set rrange [-40:40]` would set the origin to -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plot values of radial values between -40 to 40. Thu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0 degrees of data were plotted, then the plot would extend 80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lly from the origin.  To view the entire plot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range [-80:80]` command would create a square viewpo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ircular plot tangent at the axes.  Because `xrange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the angular extent, only a square viewport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yrange`.  For instance, `set yrange [0:80]` would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quadrant and `set yrange [-80:0]` would displa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t.  Any square viewport of any size can be specified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strained to be centered on a 45 degre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{&lt;rmin&gt; : &lt;r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min&gt; and &lt;r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rmin&gt; and &lt;r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r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rmax to 10 without affecting r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 may be changed by the 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By default, sampling is set to 100 points. A higher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e will produce more accurate plots, but will take long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no longer has any effect on data-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-d plot is being done, only the value of &lt;samples_1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the value of samples specifies the number of samp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per iso line. Each iso-v line will have &lt;sample_1&gt;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ach iso-u line will have &lt;sample_2&gt; samples. If you on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1&gt;, &lt;samples_2&gt; will be set to the same value as &lt;samples_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ize` command scales the displayed size of the plot. 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changing the size of the plot will result in tex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placed. Increasing the size of the plot may produc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 Decreasing is sa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the scaling factors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(1,1) are selected if the scaling factors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to normal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plot half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 landscape plot have a 1:1 aspect ratio in polar mo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21,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the siz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LaTeX and Fig terminals the default size (scale factor 1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 inches wide by 3 inches high. The big Fig terminal (`bfig`) i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hes wide by 5 inches high. The postscript default is landscap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inches wide 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size of the plot includes the space used by the lab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 itself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be displayed in one of eight styles: 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impulses`, `dots`, `steps`, `errorbars`, `boxes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rrorbars`.  The `lines` style connects adjacent points with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does both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from the grid base for `splot`) to each point. The `dots`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 tiny dot at each point; this is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 plots with many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only relevant to 2-d data file plotting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reated like `points` for `splot`s and function `plot`s.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s, `errorbars` is like `points`, except that a vertic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lso drawn: for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to (x,yhigh). A tic mark is placed at the ends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. The ylow and yhigh values are read from the data file's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pecified with the `using` option to plot. See `plot errorbar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-d plotting.  It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centred about the given x coordinate from the yaxis 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coordinate.   The width of the box is obtained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If a data file has a fifth column, this will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.  Otherwise, if a width has been se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command, this will be used.  Otherwise the wid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ll be calculated automatically so that it touches the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.  Another style called `boxerrorbars` is also available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 relevant to 2-d data file plotting.  This style i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boxes` and `errorbar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-d plotting. 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s consecutive points with two line segments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1,y1) to (x2,y1) and the second from (x2,y1) to (x2,y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are chosen with the `set function styl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 style` commands. See `plot style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o override the default plotting style for individual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unction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ata style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`lines`, `points`, `linespoints`, `impul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, `steps`, `errorbars`, `boxes`, or `boxerrorba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urface` controls the display of surfaces. It is usefu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are to be displayed by themselves. Whenever `set no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ssued, no surface isolines/mesh will be drawn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graphics device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command to select the type of device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produc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{&lt;terminal-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GNUPLOT will list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s.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output` to redirect this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terminals have additional options. For example, see `dum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ris4d`, `hpljii` or `postscrip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Adobe Illustrator 3.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aifm {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,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ing by the `set siz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monochrome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since AI does not really support multiple pages,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will be output directly on one another.  However, each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grouped individually, making it easy to separate them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 (just pick them up and mo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aifm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atari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ri` terminal has an option to set the character siz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colors.  The driver expects a space separated list the cha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imal 16 3 digit hex numbers where each digit represents RED,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LUE (in that order).  The range of 0-15 is scaled to whateve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the screen actually has.  On a normal ST screen, odd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sities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4 # (use small (6x6)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6 0 # (set monochrome screen to white on bl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inal atari 13 0 fff f00 f0 f ff f0f f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(set first eight colors to black, white, green, blue, cyan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le, and yellow and use large font (8x16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if an environment variable GNUCOLORS exists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ents are interpreted as an options string, but an explici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b terminal driver has an optional size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dumb {&lt;xsize&gt; &lt;y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size&gt; and &lt;ysize&gt; set the size of the dumb terminals.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79 by 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dumb 79 49 # VGA screen--why would anyone want to do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18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epson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st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ndy6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p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 of drivers support Epson printers and derivatives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C driver.  `epson` is a generic 9 wire printer with a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512x384. `starc` is a Star Color printer with the sa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on180` and `epson60` are 180 dpi and 60 dpi drivers for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4 wire printers.  This also includes bubble jet printer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olutions are 1260x1080 and 480x360, respectively.  The `tandy60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dentical to the `epson60` driver with one additional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to start IBM mode.  With all of these drivers,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is required on a PC to print.  Do not use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file /b lpt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g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is only known to work the Free Software Foun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ic/groff package.  Modification for the Document Workbe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c/troff package would be appreciated.  FSF gpic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graph can be formatted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off -p -mpic -Tps file.pic &gt; file.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rom pic can be pipe-lined into eqn, so it is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functions in a graph with the set label and set {x/y}labe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lab '@space 0 int from 0 to x alpha ( t ) roman d t@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label the y-axis with a nice integral if format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pic filename.pic | geqn -d@@ -Tps | groff -m[macro-package] -T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 filenam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s made this way can be scaled to fit into a document. The 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is easy to understand, so the graphs can be edited by h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be. All coordinates in the pic-file produced by gnuplot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x+gnuplotx and y+gnuploty. By default x and y are given the valu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line is removed with an editor in a number of files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several graphs i one figure like this (default size is 5.0x3.0 inch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S 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a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b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0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c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=5;y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"figd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n 8 inches wide figure with four graphs in two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op of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an also achieve the same thing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 pic x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S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"trig.p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hplj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P LaserJet II and HP DeskJet drivers have a sin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dj   {&lt;resolu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esolution&gt; is the resolution of the output in dots per i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ust be `75`, `100`, `150` or `300`.  Note: the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ough memory available to rasterize at the 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hpljii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X and EMTeX driver allows one to specify a font type and a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for the labels around a gnuplot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         (Roman 10 po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size you specify. (BEWARE METAFONT will not like odd siz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set term latex courier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ess your driver is capable of building fonts at any size (e.g. dvip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ck to the standard 10, 11 and 12 poi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ris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ris4d driver can operate in two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iris4d {24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hardware supports only 8 bits,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iris4d`. If, however, the hardware supports 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 per red/green/blue), use `set terminal iris4d 2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24-bit mode, the colors can be directly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.gnuplot_iris4d that is search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n the home directory specified by the HOM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olds RGB values for the background, border, labels and n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colors, in that order. For example, here is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85   85     /* Back Gr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0    0      /* Bounda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170    /* Label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255    /* Plot Color 1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0    0      /* Plot Color 2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0      /* Plot Color 3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255    /* Plot Color 4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255  85     /* Plot Color 5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55  85   85     /* Plot Color 6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5   255  85     /* Plot Color 7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170  170    /* Plot Color 8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 170  0      /* Plot Color 9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has exactly 12 lines of RGB triples. No empty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and anything after the third number in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f terminal driver creates a input file to the MetaFo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a figure may be used in the TeX document in the same wa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the plot in a document the MetaFont program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output file from GnuPlot as input. Thus, the user needs 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ledge of the font creating process and inclusion of a new fo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 However, if the Metafont program is set up proper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 site an unexperienced user could perform the oper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upport is based on a MetaFont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the Computer Modern Roman font set is input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are in principal free to chose whatever fonts he/she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aFont source files for the chosen font must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haracter is stored in a separate picture variable in MetaFont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may be manipulated (rotated, scaled etc.) when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. The drawback is the interpretation time in the Meta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. On some machines (i.e. PC) the limited amount of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cause problem if too many pictur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Metafon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f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metafont detai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your terminal to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terminal 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an output-fil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utput "myfigures.m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o your plots. Each plot will generate a separate character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will be 5*3 inches. You can change the size by saying set size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atever fraction of the default size you want t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Quit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tfm- and gf-file by running metafont on the output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plot is quite large (5*3 in), you will have to use a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tafont that has a value of at least 150000 for memmax. On Unix-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conventionally installed under the name bigmf.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at the command virmf stands for a big version of metafo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voke meta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mf '&amp;pl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lect the output device: At the metafont prompt ('*')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mode:=CanonCX;     % or whatever printer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ptionally select a magn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g:=1;             % or whatever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nput the gnuplot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myfigures.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typical Unix machine there will usually be a script called m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s virmf '&amp;plain', so you probably can substitute mf for virmf &amp;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generate two files: mfput.tfm and mfput.$$$gf (where $$$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your device). The above can be conveniently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everything on the command lin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mf '&amp;plain' '\mode:=CanonCX; mag:=1; input myfigures.m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output files will be named myfigures.tf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figures.300g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enerate a pk-file from the gf-file using gftop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ftopk myfigures.300gf myfigures.300p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output-file for gftopk depends on the dvi-driver you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your local TeX-administrator about the naming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, either install the tfm- and pk-files in the appropriate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set your environment-variables properly. Usually this involve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FONTS to include the current directory and do the same 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-variable that your dvi-driver uses (no standard name here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tep is necessary so that TeX will find the font-metric fi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vi-driver will find the pk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o include your plots in your document you have to tell TeX the 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ont\gnufigs=my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you made is stored in a single character. The first plo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0, the second is character 1, and so on... After do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 you can use the plots just like any other characters. Therefor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plots 1 and 2 centered in your document, all you have to do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enterline{\gnufigs\char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ain TeX. For LaTeX you can, of course, use the pictur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ace the plot according to your wishes using the \makebox and \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aves you a lot of time, once you have gene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, since TeX handles the plots as characters and uses minimal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m. Also the documents you make change more often, than th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. Also it saves a lot of TeX-memory. One last advant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metafont-driver is that the dvi-file really remains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, because no \special-commands are used as in the eepic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-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MIF 3.00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mif {&lt;pentype&gt;} {&lt;curvetype&gt;} {&lt;help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entype&gt; selects "colour"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colour`     plot lines with line types &gt;= 0 in colour (MIF sep. 2-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monochrome` plot all line types in black (MIF sep.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type&gt; selects how "curves"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polyline`   plot curves as continuous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vectors`    plot curves as collections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lp&gt; print online help on standard err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help`       print a short description of the usage, and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?`          print a short description of the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erminal driver produces Frame Maker MIF format version 3.00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in MIF Frames with the size 15*10 [cm], and plot primit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pen will be grouped in the same MIF group. Plot primitiv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nuplot plot will be plotted in a MIF Frame, and several MIF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llected in one large MIF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primitives with line types &gt;= 0 will as default be drawn in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fault curves are plotted as continuous lines. The MIF font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"Tim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mif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mt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no fur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mt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iver works only with the Atari MULTITO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c-cp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 may be set in the nec-cp6 driver.  The resolu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is 400x3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nec-cp6 d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BMplu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bm {&lt;fontsize&gt;} {&lt;colormod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fontsize&gt; is `small`, `medium`, or `large` and &lt;colormod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nochrome`, `gray` or `colo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is 640 pixels wide and 480 pixels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monochrome` is a portable bitmap (one bit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gray` is a portable graymap (three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for `color` is a portable pixmap (color, four bits per pix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se drivers can be used with Jef Poskanz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llent PBMPLUS package which provides programs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PBMPLUS formats to GIF, TIFF, MacPaint, Macintosh PI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X, X11 bitmap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bm color medi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>?pc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pcl5 driver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uses HPGL-2 but there is a name conflict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{&lt;mode&gt;} {&lt;font&gt;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or `portrait`, &lt;font&gt; is `stick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vers`, or `cg_times`, and fontsize is the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cl5 landsca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options may be set in the PostScript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postscript {&lt;mode&gt;} {&lt;color&gt;} {&lt;dashe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ode&gt; is `landscape`, `portrait`, `eps` or `defau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default sets all options to their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&gt;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ed&gt; is either `solid` or `dashe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ontname&gt;" is the name of a valid PostScrip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size&gt; is the size of the font in PostScript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`landscape`, `monochrome`, `dashed`, "Helvetica", and 14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ize of PostScript plot is landscape mode 10 inches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7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EPS output, use the `eps` mode and make only one plot p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eps` mode the whole plot is halved in size; the fonts are hal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size, and the plot is 5 inches wide and 3.5 inches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default       # old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landscape 22  # old ps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14   # old eps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script eps 22   # old eps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ze 0.7,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 post portrait color "Times-Roman"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reg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gis` terminal device has the option of using 4 or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.  The default is 4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erm regis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producing a picture, term type `table` pr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valuation results in a multicolumn ASCII table of X Y Z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times when you really want to see the numbers, n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e them on the screen or save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options may be set in the window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erminal windows {&lt;color&gt;} {"&lt;fontname&gt;"} {&lt;fontsiz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color&gt;` is either `color` or `monochro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&lt;fontname&gt;"` is the name of a valid Windows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fontsize&gt;` is the size of the font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graph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ing to Top` when checked brings the graph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fter every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` when checked enables color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nchecked it forces monochrome line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a bitmap and a Metafil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ground...` sets the window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graphic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 Styles...` allows customization of the lin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...` prints the graphics windows using a Windows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 and allows selection of the printer and scaling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produced by `Print` is not as good as that from gnu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wn printer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window locations,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s, text window font, text window font size, graph window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window font size, background color and linesty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of preference, graphs may be be pri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Use the gnuplot command `set terminal` to select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output` to redirect output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Select the `Print...` command from the `gnuplot graph`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tra command `screendump` does this from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f `set output "PRN"` is used, output will go to a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 exit from gnuplot or when you change the output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command, a dialog box will appear for you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inter port.  If you choose OK, the output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elected port, passing unmodified through the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ager.  It is possible to accidently (or deliberately)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 output meant for one printer to an incompatibl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nuplot text` window has the following options on a pop 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ed by pressing the right mouse button or selecting `Option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system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py to Clipboard` copies marked text to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ste` copies text from the clipboard as if typ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oose Font...` selects the font used in the tex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Colors` when selected makes the text window ho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Colors set using the Control Panel.  When un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black or blue on a whit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pdate wgnuplot.ini` saves the current text window location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ize, text window font and text window font siz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sation file `WGNUPLOT.INI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NU BA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menu file `WGNUPLOT.MNU` is found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GNUPLOT.EXE, then the menu specified in `WGNUPLOT.MNU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nu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Menu]       Start a new menu with the name o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ndMenu]    End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           Insert a horizont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Insert a vertical menu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utton]     Put next macro on a push button instead of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take two lines with the macro name (menu entry)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the macro on the second line.  Leading space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INPUT]      Input string with prompt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EOS]        End Of String terminator.  Generates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OPEN]       Get name of file to open from list box, with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box terminated by [EOS], followed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name terminated by [EOS] or {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uses COMMDLG.DLL from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AVE]       Get name of file to save.  Similar to [OPE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character substitu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NTER}      Carriage Return '\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TAB}        Tab     '\01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ESC}        Escape  '\033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A}         '\001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^_}         '\03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are limited to 256 characters after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?wgnuplot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gnuplot will read some of its options from the `[WGNUPLOT]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WGNUPLOT.INI`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`WGNUPLOT.INI` file is show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WGNUPL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Origin=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Size=64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Font=Terminal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Origin=0 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Size=640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Font=Arial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Color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ToTo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Background=255 255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rder=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is=192 192 192 2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1=0 0 255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2=0 255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3=255 0 0 0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4=255 0 255 0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5=0 0 128 0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raphFont` entry specifies the font name and size in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5 numbers given in the `Border`, `Axis` and `Line` ent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d` intensity (0-255), `Green` intensity, `Blue` inten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 Linestyle` and `Mono 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s` are 0=SOLID, 1=DASH, 2=DOT, 3=DASHDOT, 4=DASHDOT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example `WGNUPLOT.INI` file above, Line 2 is a green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n color mode, or a dashed line in monochrom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line width is 1 pixel.  If `Linestyle` is negat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width of a SOLID line in pix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1 and any linestyle used with the `points` sty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with uni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windows 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ndows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3.1 is preferred, but WGNUPLOT will run under Window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1.` COMMDLG.DLL and SHELL.DLL (available with Windows 3.1 or Borland C++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 the 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2.` WGNUPLOT.HLP produced by Borland C++ 3.1 is in Windows 3.1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need to use the WINHELP.EXE supplied with Borland C++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.` It won't run in real mode due to lac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.` Truetype fonts are not available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5.` Drag-drop does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ics are drawn inwards from the border on all four 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` command can be used to change the ti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outwards on the left and bottom b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when doing impuls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 {&lt;dire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direction&gt; may be `in` or `out`. `set tics` defaults to `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xtics`, `set ytics`, and `set ztics` comman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ic ma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plot, in 3-d plots, one can adjust the relative he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(Z) axis using `set ticslevel`. The numeric argument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f the bottom of the scale. a zero will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bottom grid and any positive number somewhere along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{&lt;leve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level&gt; is a non negative numeric argumen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cslevel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tics level to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`set time` places the time and date of the plo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top or bottom of the left margin. The exact lo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move the time &lt;xoff&gt; or &lt;yoff&gt; character screen coordinat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ime ,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m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thre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 of the plot. Using the optional x,y screen offsets,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placed anywhere on the plot. `set title`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{"&lt;title-text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will move the title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Note these are screen coordinates and no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itle 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title, moving the title d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ghly the height of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values when in parametric mode. If not in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parametric`) then this range is not used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{&lt;tmin&gt; : &lt;t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min&gt; and &lt;t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tmin&gt; and &lt;t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max to 10 without affecting tmin.  See also `set urang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s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 If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(see `set parametric`) then these ranges are not u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does not affect x/y autoscaling or x/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.  See `plot`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{&lt;umin&gt; : &lt;u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umin&gt; and &lt;u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umin&gt; and &lt;u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u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umax to 10 without affecting umin.  See also `set t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all user-defined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 point for `splot`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controls the way the 3-d coordinates of the plot ar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2-d screen space. This command provides controls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 and scaling of the plotted data but supports orth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jection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&lt;rot_x&gt; 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a virtual 3-d coordinate system aligned with the scree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creen horizontal axis is x, screen vertical axis is 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perpendicular to the screen is z. &lt;rot_x&gt; is bou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80] range with a default of 60 degrees, while &lt;rot_z&gt; is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[0:360] range with a default of 30 degrees. &lt;scale&gt;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ing of the entire `splot`, while &lt;scale_z&gt; scales the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.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The seco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cale, to 0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ticslev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range` command is similar to the `set urang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uran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x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x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x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{&lt;xmin&gt; : &lt;x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xmin&gt; and &lt;x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xmin&gt; and &lt;x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xmax to 10 without affecting x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x axis tic mark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The x-axis tic marks may be turned off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tics` command. They may be turned on (the default stat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{ {&lt;start&gt;, &lt;incr&gt;{, &lt;end&gt;}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({"&lt;label&gt;"} &lt;pos&gt; {, {"&lt;label&gt;"} &lt;pos&gt;}...)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x axis between the x values &lt;start&gt; and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n increment of &lt;incr&gt;. If &lt;end&gt; is not given it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inity. The increment may be negativ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("&lt;label&gt;" &lt;pos&gt;, ...) form allows arbitrary tic posi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numeric tic labels. A set of tics are a set of position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its own optional label. Note that the label is a string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quotes, and may be a constant string, such as "hello", or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for the tic number (which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), such as "%3f clients". See `set format`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about this case. The label may even be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x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 axis tic mark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 where 0=Sun and 6=Sat.  Overflows are converted modul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`set zdtics` and `set noydtics` `set nozd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s converts the x axis tic marks to month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s where 1=Jan and 12=Dec.  Overflows are converted modul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x axis tics in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`set zmtics` and `set noymtics` `set nozmtics`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iden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zeroaxis` draws the x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xzeroaxis` causes GNUPLOT to omit the x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label` command sets the y-axis label.  The posi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depends on the terminal, and can be one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(the position can be adjusted with optional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not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LaTeX and TPIC drivers use this method. The user must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breaks using \\ to prevent the ylabel from over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To produce a vertical row of characters, ad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every printing character (but this is u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parameters, the label is cleared. Specifying constants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as optional offsets for the label will move the label &lt;xo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&lt;yoff&gt; character screen 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ylabel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x offset of the y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width left of its default position. This i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with the LaTeX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y axis autoscal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{&lt;ymin&gt; : &lt;y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ymin&gt; and &lt;y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ymin&gt; and &lt;y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ymax to 10 without affecting y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and `set noytics` commands are similar to the 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and `set noydtics` commands are similar to the `set xd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and `set noymtics` commands are similar to the `set xm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yzeroaxis` draws the y-axis. By default, this option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noyzeroaxis` causes GNUPLOT to omit the y-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not plot a point if its imaginary part is gre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gnitude than the `zero` threshold. Axis ranges cannot be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. The default `zero` value is 1e-8. This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ero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draws the x-axis and y-axis. By default,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.  `set nozeroaxis` causes GNUPLOT to omit the axes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`set noxzeroaxis; set noyzeroaxis.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no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zeroaxis` and `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label` command sets the z-axis label that is center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. Using the optional x,y screen offsets, the labe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 anywhere on the plot. `set zlabel` with no parameters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{"&lt;label&gt;"} {&lt;xoff&gt;}{,&lt;yof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constants &lt;xoff&gt; or &lt;yoff&gt; as optional offse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will move the label &lt;xoff&gt; or &lt;yoff&gt; charact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zlabel 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hange only the y offset of the zlabel, moving the label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character heigh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label will be drawn whenever surfaces or contours are plo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pace 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vertical rang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ed. This command turns z axis autoscaling off.  The z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only by `splot` and is ignor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ange may also be specified on the `s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{&lt;zmin&gt; : &lt;zmax&gt;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zmin&gt; and &lt;zmax&gt; terms are constants or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&lt;zmin&gt; and &lt;zmax&gt; terms are optional. Anything omit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changed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zrange [2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zmin to 2 without affecting z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and `set noz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and `set noxtics` commands. Please see `set 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and `set nozd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tics` and `set noxdtics` commands. Please see `set x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and `set nozmtics` commands are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mtics` and `set noxmtics` commands. Please see `set xm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type `logout` if using VMS, `exit` or the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f using Unix, `endcli` if using AmigaDOS, or `exit`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shell command may be spawned by preceding it with th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($ if using VMS) at the beginning of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ill return immediately to GNUPLOT afte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. For example, in VMS, AmigaDOS,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n Atari, the `!` command first checks whether a shell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and uses it, if available. This is practical if GNUPLOT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`gulam`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-dimensional surface and contour plotting i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th the `splot` command. See the `plot` command f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on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, `set cntrparam`, and `set surf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will dynamically determine if a datafile is ASCII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.  ASCII data files are discussed in the `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ree dimensions, single precision floats are sto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cols&gt; &lt;x0&gt; &lt;x1&gt; &lt;x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0&gt; &lt;z0,0&gt; &lt;z0,1&gt; &lt;z0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y1&gt; &lt;z1,0&gt; &lt;z1,1&gt; &lt;z1,2&gt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converted into tripl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2&gt; &lt;z1,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gnuplot iso_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gnuplot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in `gnubin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demo file is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 and AmigaDOS syste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.INI` on other systems. If this file is no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, the program will look for it in the ho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AmigaDOS, AtariTOS, MS-DOS and OS/2,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hould contain the name of this directory).  Note: if NOCWD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during the installation, GNUPLOT will not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is file is found, GNUPLOT executes the commands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most useful for setting the terminal type and defin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variables that are used of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This command is spawned and the output i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s the name of the command (and backquotes)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s in the output produced by the spawned command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GNUPLO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 upda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updates the start parameter assignments in a star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s specified in the `fit` section. Each parameter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its actual value. This is useful for restarting a converged or sto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: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fi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unction-name&gt; ( &lt;dummy1&gt; {,&lt;dummy2&gt; {, ...} 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5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 `pi` is alread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 and `show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ssel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 function does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bug in the stdio library for old Sun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nOS Sys4-3.2). The "%g" format for 'printf' sometimes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numbers (e.g., 200000.0 as "2"). Thus, tic mark labe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orrect on a Sun4 version of GNUPLOT. A work-around is to 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or use the `set format` command to change the tic mar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"%7.0f" or some other appropriate format. This appears to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in Sun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ug: On a Sun3 under SunOS 4.0, and on Sun4's under Sys4-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nOS 4.0, the 'sscanf' routine incorrectly parses "00 12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%f %f" and reads 0 and 0 instead of 0 and 12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fects data input. If the data file contains x coordina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but are specified like '00', '000', etc, then you will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ong y values. Check any data files or upgrade the Sun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to have been fixed in SunOS 4.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crosoft C 5.1 has a nasty bug associated with the %g form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f. When any of the formats "%.2g", "%.1g", "%.0g", "%.g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, printf will incorrectly print numbers in the range 1e-4 to 1e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hat should be printed in the %e format are in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in the %f format, with the wrong number of zero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, when compiled with Microsoft C, did not work correctly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 displays that were tested. The CGA, EGA and VGA driv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be rewritten to use the Microsoft C graphic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ompiled with Borland C++ uses the Turbo C graphics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work correctly with VGA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4.7 C compiler release 2.4 also has a poorly implemented %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for printf. The numbers are printed numerically corr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in the requested format. The K&amp;R second edition say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%g format, %e is used if the exponent is less than -4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r equal to the precision. The VAX uses %e format if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ss than -1. The VAX appears to take no notice of th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eciding whether to use %e or %f for numbers less tha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 around this problem, use the %e or %f formats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VAX C 2.4 releas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,E,f,F,g,G  Result will always contain a decimal 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 and G, trailing zeros will not be removed from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X/VMS 5.2 C compiler release 3.0 has a slightly bet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g format than release 2.4, but not much. Trailing decimal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removed, but trailing zeros are still not removed from %g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xponentia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LTRIX X11R3 has a bug that causes the X11 driver to display "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" plot.  The bug seems to be fixed in DEC's release of X11R4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er releases of ULTRIX don't seem to have the problem.  Solu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lder sites include upgrading the X11 libraries (from DEC or dir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T) or defining ULTRIX_KLUDGE when compiling the x11.trm file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kludge is not an ideal fix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stant HUGE was incorrectly defined in the NeXT OS 2.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HUGE should be set to 1e38 in plot.h. This err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ed in the 2.1 version of NeXT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lder models of HP plotters do not have a page eject command 'PG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HPGL driver uses this command in HPGL_reset.  Thi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removed for these plotters.  The current PCL5 driver uses HPGL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xt as well as graphics.  This should be modified to use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L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Atari version, it is not possible to send output direc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(using `/dev/lp` as output file), since CRs are added to LF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output. As a workaround write the output to a file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inter afterwards using a she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port any bugs to bug-gnuplot@dartmouth.ed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