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box = wt_create (wt_box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childs to bo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get is a composite widget. It arranges its childs in matrix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ing the positions you set for the childs using WT_XPOS and WT_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ehavior for a box is to place childs side by sid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left border until the right edge of the box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ill be a "linefeed" and a new ro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distance between childs and vertical distance between 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 the user. The box can be configured to place childs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top until the bottom is reached and then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nmfeed" to start a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box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X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box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Y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box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box will make itself wide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one row (if OrientHorz has been selected) o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(if OrientVert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box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box will make itself high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one row (if OrientHorz has been selected) o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(if OrientVert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rientation in which childerens are plac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Horz (default): place childs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Vert: place child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orizontal distance between childs. Default is 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V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ertical distance between childs. Default is 6 pix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