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ewport' widg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t *viewport = wt_create (wt_viewport_class, &lt;parent widget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dd a child to viewpor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port widgets are composite widgets that have exactly one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ewport consits of an area throu which you can see a rectangula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widget and two scrollbars that let you select the visibl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liders of the two scrollbars are automatically configur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and size of the child widget. The scrollbars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size or position of the child via wt_setopt (child, ...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T_XPOS, WT_YPOS, WT_WIDTH or WT_HEIGH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you delete the child and install a new one the sli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configuration option the widget support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(WT_&lt;something&gt;), the type of the argument (eg. lo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to wt_setopt()/wt_getopt() for this option, possible valu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and a description of what the option do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USRVAL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 user defined value (which is a long, but you pas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t) in the widget. This is useful if you have to associ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data with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X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X position of the viewport widget, which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left corner of the parent window. The X position is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ent widget places the childs (like box and pane widg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Y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Y position of the viewport widget, which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left corner of the parent window. The Y position is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ent widget places the childs (like box and pane widg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WIDTH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width of the viewport widget (including the scrollbar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== 0 (which is the default) the viewport widget will mak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 enough so the child is totally visible. If you did not add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dth defaults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HEIGH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height of the viewport widget (including the scrollbar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 == 0 (which is the default) the viewport widget will mak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 enough so the child is totally visible. If you did not add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ight defaults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MODE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what the viewport should do when you click on the sli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it. It can either move the window whenever you move th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iewpLifeScroll) or only when you release the mouse butt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iewpLazyScroll, which is the defaul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