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002020800001320000040040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st Word Plus#Page # of 2#Print Style Test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1ST#WORD#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PRINT#STYLES#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xpanded#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9[....#....#....#....#....#....#....#..]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paragraph#�#01,1##�#is#printed#in#Expand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###to###39###characters###(6.5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#�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   #�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Subscript#�#and##�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ica#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paragraph#is#printed#in#Pica#text,##justified#to#65##charac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#(6.5#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#�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   #�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Subscript#�#and##�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lite#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..#.]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paragraph##is##printed##in##Elite##text,###justified##to##78##charac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(6.5 inches)#�#04,2##�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#�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   #�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Subscript#�#and##�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ondensed#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..#....#....#....#....#....#....#....#]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paragraph#is#printed#in#Condensed#text,#justified#to#112#characters#(6.5#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001:0014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Which#has#a#footnote#in#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2:00120036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This#is#another#footnote#with##�an#underlined#bit#�#and#will#car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n#for#more#than#one#line#as#we#can#see,#though#it#will#dep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n#the#font#on#the#target#machine#of#course#but#that#should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nough#for#now#she#said##�boldly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   #�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   #�Subscript#�#and##�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haracter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#printer##has#been#configured#to#print#the##following##ch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#from#the#Atari#ST#character#set#(range#$20-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!#"###$#%#&amp;#'#(#)#*#+#,#-#.#/#0#1#2#3#4#5#6#7#8#9#:#;#&lt;#=#&gt;#?</w:t>
      </w:r>
    </w:p>
    <w:p>
      <w:pPr>
        <w:pStyle w:val="PreformattedText"/>
        <w:bidi w:val="0"/>
        <w:spacing w:before="0" w:after="0"/>
        <w:jc w:val="left"/>
        <w:rPr/>
      </w:pPr>
      <w:r>
        <w:rPr/>
        <w:t>@#A#B#C#D#E#F#G#H#I#J#K#L#M#N#O#P#Q#R#S#T#U#V#W#X#Y#Z#[#\#]#^#_</w:t>
      </w:r>
    </w:p>
    <w:p>
      <w:pPr>
        <w:pStyle w:val="PreformattedText"/>
        <w:bidi w:val="0"/>
        <w:spacing w:before="0" w:after="0"/>
        <w:jc w:val="left"/>
        <w:rPr/>
      </w:pPr>
      <w:r>
        <w:rPr/>
        <w:t>`#a#b#c#d#e#f#g#h#i#j#k#l#m#n#o#p#q#r#s#t#u#v#w#x#y#z#{#|#}#~#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age#Breaki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#after#this#line,#a#hard#page#break#has#been#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efore#this#one,#that#is#�#03,3#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�#1996#--#JS�</w:t>
      </w:r>
    </w:p>
    <w:p>
      <w:pPr>
        <w:pStyle w:val="PreformattedText"/>
        <w:bidi w:val="0"/>
        <w:jc w:val="left"/>
        <w:rPr/>
      </w:pPr>
      <w:r>
        <w:rPr/>
        <w:t>#N003:002400730003</w:t>
      </w:r>
    </w:p>
    <w:p>
      <w:pPr>
        <w:pStyle w:val="PreformattedText"/>
        <w:bidi w:val="0"/>
        <w:jc w:val="left"/>
        <w:rPr/>
      </w:pPr>
      <w:r>
        <w:rPr/>
        <w:t>#�###Note#also#that#all#previous#style#parts#of#this#document,##and#</w:t>
      </w:r>
    </w:p>
    <w:p>
      <w:pPr>
        <w:pStyle w:val="PreformattedText"/>
        <w:bidi w:val="0"/>
        <w:jc w:val="left"/>
        <w:rPr/>
      </w:pPr>
      <w:r>
        <w:rPr/>
        <w:t>###the##character#set#thing,##were#marked#with##�conditional##page#</w:t>
      </w:r>
    </w:p>
    <w:p>
      <w:pPr>
        <w:pStyle w:val="PreformattedText"/>
        <w:bidi w:val="0"/>
        <w:jc w:val="left"/>
        <w:rPr/>
      </w:pPr>
      <w:r>
        <w:rPr/>
        <w:t>###breaks#�.</w:t>
      </w:r>
    </w:p>
    <w:p>
      <w:pPr>
        <w:pStyle w:val="PreformattedText"/>
        <w:bidi w:val="0"/>
        <w:jc w:val="left"/>
        <w:rPr/>
      </w:pPr>
      <w:r>
        <w:rPr/>
        <w:t>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