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the text of several Sermon booklets 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arold B. Sightler, pastor of the Tabernacle Baptist Chu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1 White Horse Road, Greenville, SC 29611 from 1952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ddition to the books and commentari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 of the TOPICS.001, TOPICS.002, TOPICS.00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901 files that install commentaries on Daniel and Revel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ntitled 13 Steps to Armage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mon booklets are contained in a self-extracting archiv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150.EXE in the \TOPICS.150 directory of this disk.  The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on Booklets is in the \TOPICS.090 directory in the file T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mon Booklet files should be installed after the Prophecy To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opic 10000 in the Sermon Booklets updat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ophecy Topics to include the Sermon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se files, log to the appropriate directory;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opics.090 directory of this disk and then typ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090 followed by the directory to which the files should b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: TOPIC150 C:\BIBLE\TOPICS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 T10000 to your C:\BIBLE\TOPICS.09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mon booklet materials are used with permission of Dr. Sightl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Online Bible program.  Any other use of materia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Dr. Sightler or Tabernacle Baptist Chu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mon Booklets Authored by Dr. Harold B. Sigh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or of Tabernacle Baptis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31 White Hors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ville, SC  29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to Sermon Booklets is at ..............................TOPIC # 15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some of these sermons date back a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references to events current at the time of wr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history, (for instance the 1967 Israeli War, Viet-N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-up of the Soviet-Union).  Booklets do not ha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 list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y typographical errors be found, please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S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Ever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ley, SC  29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TO SERMON BOOKLETS by Dr. Harold B. Sigh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Questions With Bible Answers on Where are the Dead   Topic # 1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llennium..........................................    Topic # 1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es Next on God's Prophetic Time Piece...........    Topic # 1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One (A Restored People)....................            1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wo (A Restored People)....................            1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hree (A Restored Nation)..................            1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Four (A Restored Peace)....................            1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Five (A Restored Temple)...................            1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Six  (The Abomination of Desolation).......            1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Parables of The Olivet Discourse..............   Topic #  1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ill Jesus Come....................................   Topic #  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 Delusion [and] Sin's Pay Day.....................   Topic #  1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 Delusion....................................            1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's Pay Day......................................            1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Happen When Jesus Comes [and] The Anti-Christ    Topic #  1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ill Happen When Jesus Comes..................            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ti-Christ....................................            15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ble of The Fig Tree [and] The Edge of Night [and]  Topic #  1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ion - God's Miracle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ble of The Fig Tree.........................           15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ge of Night...................................           1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ion - God's Miracle........................           1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the Resurrection Body Be Like [and] Jesus Knocks Topic #  1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d] The Matter of The Resurrectio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ill The Resurrection Body Be Like..............          1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sus Knocks.........................................          1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ter of The Resurrection.......................          1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Hallelujahs [and] Seven Facts About Heaven [and]  Topic #  1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ng Low Sweet Chariot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Hallelujahs................................           1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 Facts About Heaven............................           1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ng Low Sweet Chariot.............................           15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Heaven Like [and] The People Stood Beholding [and] Topic #  1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ble of Leave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Heaven Like.................................           1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ople Stood Beholding..........................           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ble of Leaven...............................           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 Harlot of Revelation Seventeen [and]       ....           1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Rid of Si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 Harlot of Revelation Seventeen............           1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Get Rid of Sin...............................           1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